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жовт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75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фінансової підтримки комунального підприємства «Гадяч-житло» 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п. 22 п.1 ст.26 Закону України «Про місцеве самоврядування в Україні», ст.91 Бюджетного кодексу України, з метою забезпечення стабільної роботи комунального підприємства</w:t>
      </w:r>
      <w:r>
        <w:rPr>
          <w:color w:val="000000"/>
          <w:sz w:val="28"/>
          <w:szCs w:val="28"/>
          <w:lang w:val="uk-UA"/>
        </w:rPr>
        <w:t xml:space="preserve"> «Гадяч-житло» відповідно до його статутної діяльності, покращення надання послуг, та враховуючи необхідність поліпшення фінансового стану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5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озділу 5 </w:t>
      </w:r>
      <w:r>
        <w:rPr>
          <w:color w:val="000000"/>
          <w:sz w:val="28"/>
          <w:szCs w:val="28"/>
          <w:lang w:val="uk-UA"/>
        </w:rPr>
        <w:t>Програми фінансової підтримки комунального підприємства «Гадяч-житло» на 2021 рік (далі - Програма), затвердженої рішенням першого пленарного засідання третьої сесії Гадяцької міської ради восьмого скликання від 10 грудня 2020 року № 58, та викласти в новій редакції згідно з додатком (додається).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у  комунального підприємства </w:t>
      </w:r>
      <w:r>
        <w:rPr>
          <w:color w:val="000000"/>
          <w:sz w:val="28"/>
          <w:szCs w:val="28"/>
          <w:lang w:val="uk-UA"/>
        </w:rPr>
        <w:t xml:space="preserve">«Гадяч-житло» </w:t>
      </w:r>
      <w:r>
        <w:rPr>
          <w:sz w:val="28"/>
          <w:szCs w:val="28"/>
          <w:lang w:val="uk-UA"/>
        </w:rPr>
        <w:t>(Власенко О.Б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7881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24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lang w:val="uk-UA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другого пленарного засідання п’ятнадцятої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Гадяц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21.10.2021 № 7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140.8pt;mso-wrap-distance-left:9pt;mso-wrap-distance-right:0pt;mso-wrap-distance-top:0pt;mso-wrap-distance-bottom:0pt;margin-top:0.05pt;mso-position-vertical-relative:text;margin-left:271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Heading4"/>
                              <w:spacing w:before="24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другого пленарного засідання п’ятнадцятої сес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Гадяцької міської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21.10.2021 № 7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before="0" w:after="240"/>
        <w:ind w:left="426" w:firstLine="29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 фінансової підтримки комунального підприємства «Гадяч – житло» на 2021 рік.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фінансов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тримки комуналь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го </w:t>
            </w:r>
            <w:r>
              <w:rPr>
                <w:color w:val="000000"/>
                <w:sz w:val="28"/>
                <w:szCs w:val="28"/>
              </w:rPr>
              <w:t>підприємст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Гадяч-житло»  </w:t>
            </w:r>
            <w:r>
              <w:rPr>
                <w:color w:val="000000"/>
                <w:sz w:val="28"/>
                <w:szCs w:val="28"/>
              </w:rPr>
              <w:t>на 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Гадяч-житло»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Гадяч-житло»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за кошти бюджету м. Гадяч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,683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жерела фінансування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</w:t>
      </w:r>
      <w:r>
        <w:rPr>
          <w:sz w:val="28"/>
          <w:szCs w:val="28"/>
        </w:rPr>
        <w:t>орядок використання коштів бюджету</w:t>
      </w:r>
      <w:r>
        <w:rPr>
          <w:bCs/>
          <w:sz w:val="28"/>
          <w:szCs w:val="28"/>
          <w:lang w:val="uk-UA"/>
        </w:rPr>
        <w:t xml:space="preserve"> Гадяцької міської  територіальної громади</w:t>
      </w:r>
      <w:r>
        <w:rPr>
          <w:sz w:val="28"/>
          <w:szCs w:val="28"/>
        </w:rPr>
        <w:t>, передбачених на реалізацію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здійснюється за рахунок: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и бюджету Гадяцької міської територіальної громади;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их джерел не заборонених законодавством України.</w:t>
      </w:r>
    </w:p>
    <w:p>
      <w:pPr>
        <w:pStyle w:val="Normal"/>
        <w:shd w:fill="FFFFFF" w:val="clear"/>
        <w:spacing w:before="120" w:after="0"/>
        <w:ind w:right="-31" w:firstLine="568"/>
        <w:jc w:val="both"/>
        <w:rPr/>
      </w:pPr>
      <w:r>
        <w:rPr/>
        <w:t>Напрямки фінансової підтримки КП «Гадяч-житло» на 2021 рі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842"/>
        <w:gridCol w:w="2552"/>
      </w:tblGrid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ки фінансової підтримки комунального підприєм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,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нансова </w:t>
            </w:r>
            <w:r>
              <w:rPr>
                <w:sz w:val="28"/>
                <w:szCs w:val="28"/>
                <w:lang w:val="uk-UA"/>
              </w:rPr>
              <w:t xml:space="preserve">підтримка на утримання соціального гуртожитку  тимчасового проживання для внутрішньо переміщених осіб </w:t>
              <w:br/>
              <w:t>по вул. Драгоманова, 4 (заробітна плата з нарахуваннями та оплата теплопостача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,6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ова допомога  для вирішення окремих питань господарської діяльності шляхом поповнення обігових кош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нансова </w:t>
            </w:r>
            <w:r>
              <w:rPr>
                <w:sz w:val="28"/>
                <w:szCs w:val="28"/>
                <w:lang w:val="uk-UA"/>
              </w:rPr>
              <w:t xml:space="preserve">підтримка на облаштування приміщення для надання готельних послуг  в соціальному  гуртожитку  тимчасового проживання для внутрішньо переміщених осіб </w:t>
              <w:br/>
              <w:t>по вул. Драгоманова,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,683</w:t>
            </w:r>
          </w:p>
        </w:tc>
      </w:tr>
    </w:tbl>
    <w:p>
      <w:pPr>
        <w:pStyle w:val="Normal"/>
        <w:shd w:fill="FFFFFF" w:val="clear"/>
        <w:spacing w:before="120" w:after="0"/>
        <w:ind w:right="-31" w:firstLine="56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 господарст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та будівництва –  головний архітектор міської ради</w:t>
        <w:tab/>
        <w:t>І.М.Єрьомі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17:00Z</dcterms:created>
  <dc:creator>Лена</dc:creator>
  <dc:description/>
  <cp:keywords/>
  <dc:language>en-US</dc:language>
  <cp:lastModifiedBy>ADMIN</cp:lastModifiedBy>
  <cp:lastPrinted>2021-06-18T14:33:00Z</cp:lastPrinted>
  <dcterms:modified xsi:type="dcterms:W3CDTF">2021-10-22T06:02:00Z</dcterms:modified>
  <cp:revision>27</cp:revision>
  <dc:subject/>
  <dc:title/>
</cp:coreProperties>
</file>