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ютого 2021 року</w:t>
        <w:tab/>
        <w:t xml:space="preserve">                  № 269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1.2.2 «Підвищення рівня соціальної захищеності найбільш уразливих верств населення» пункти 1, 4 виключи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1.2 «Проведення ремонту житлового фонду» доповнити пунктами 30-34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2.1 «Підвищення рівня експлуатаційних показників автомобільних доріг» доповнити пунктом 28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2.2 «Ремонт внутрішньо-будинкових доріг» доповнити пунктом 6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02-11T11:08:00Z</cp:lastPrinted>
  <dcterms:modified xsi:type="dcterms:W3CDTF">2021-02-11T09:09:00Z</dcterms:modified>
  <cp:revision>408</cp:revision>
  <dc:subject/>
  <dc:title/>
</cp:coreProperties>
</file>