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 № 948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Романюк Варварі Федорівні, за адресою: вулиця Степова,14, село Харківці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Романюк В. Ф. від 22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8201:01:001:0500, з метою передачі її у власність гр. Романюк Варварі Федорівні для будівництва і обслуговування житлового будинку, господарських будівель і споруд, за адресою: вулиця Степова,14, село Харківці,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2500 гектара, з кадастровим номером 5320488201:01:001:0500, гр. Романюк Варварі Федорівні для будівництва і обслуговування житлового будинку, господарських будівель і споруд, землі житлової та громадської забудови, за адресою: вулиця Степова,14, село Харківці,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1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6:00Z</dcterms:modified>
  <cp:revision>6</cp:revision>
  <dc:subject/>
  <dc:title> </dc:title>
</cp:coreProperties>
</file>