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58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лінько -Терещенко Наталії Іванівні на розробку технічної документації із землеустрою щодо встановлення меж земельної ділянки в натурі орієнтовною площею 0,2500 га, за адресою: вулиця Зелена,24, село Сари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Колінько - Терещенко Н. І. від 13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лінько - Терещенко Наталії Іванівні на розробку технічної документації із землеустрою щодо встановлення меж земельної ділянки в натурі орієнтовною площею 0,2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Зелена,24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Колінько - Терещенко Н. І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2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2:00Z</dcterms:modified>
  <cp:revision>6</cp:revision>
  <dc:subject/>
  <dc:title> </dc:title>
</cp:coreProperties>
</file>