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765</wp:posOffset>
                </wp:positionH>
                <wp:positionV relativeFrom="paragraph">
                  <wp:posOffset>-496570</wp:posOffset>
                </wp:positionV>
                <wp:extent cx="4661535" cy="204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1535" cy="204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ЧОТИР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05pt;height:161.35pt;mso-wrap-distance-left:9.05pt;mso-wrap-distance-right:9.05pt;mso-wrap-distance-top:0pt;mso-wrap-distance-bottom:0pt;margin-top:-39.1pt;mso-position-vertical-relative:text;margin-left:3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ЧОТИРНАДЦ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6 вересня 2021 року                 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84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Програми розвитку архівної справи комунальної установи «Трудовий архів» Гадяцької міської  ради на 2021-2023 роки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 п. 22 ст. 26 Закону України «Про місцеве самоврядування в Україні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Внести зміни до  </w:t>
      </w:r>
      <w:r>
        <w:rPr>
          <w:sz w:val="28"/>
          <w:lang w:val="uk-UA"/>
        </w:rPr>
        <w:t>Програми розвитку архівної спра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комунальної установи «Трудовий архів» Гадяцької міської  ради на 2021-2023 роки ( далі Програма), а саме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lang w:val="uk-UA"/>
        </w:rPr>
        <w:t xml:space="preserve">в паспорті Програми :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пункт 8 «Перелік місцевих бюджетів, які беруть участь у виконанні             Програми», пункт 9 «Загальний обсяг фінансових ресурсів, необхідних для реалізації Програми» викласти в новій редакції (додається)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 додатку №1 до Програми  «Напрями діяльності та заходи   Програми розвитку архівної справи комунальної установи «Трудовий архів» Гадяцької міської  ради на 2021-2023 роки» викласти в новій редакції (додається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остійну комісію </w:t>
      </w:r>
      <w:r>
        <w:rPr>
          <w:sz w:val="28"/>
          <w:szCs w:val="20"/>
          <w:lang w:val="uk-UA"/>
        </w:rPr>
        <w:t xml:space="preserve"> міської ради з питань </w:t>
      </w:r>
      <w:r>
        <w:rPr>
          <w:sz w:val="28"/>
          <w:szCs w:val="28"/>
          <w:lang w:val="uk-UA"/>
        </w:rPr>
        <w:t xml:space="preserve">регламенту, депутатської діяльності та етики, забезпечення законності та правопорядку, зв’язків із засобами масової інформації, </w:t>
      </w:r>
      <w:r>
        <w:rPr>
          <w:sz w:val="28"/>
          <w:szCs w:val="20"/>
          <w:lang w:val="uk-UA"/>
        </w:rPr>
        <w:t>соціального захисту населення, охорони здоров’я, освіти, культури, молодіжної політики, спорту та туризму (Кулик К.П.)</w:t>
      </w: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ind w:left="11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В.О. Нестеренко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30:00Z</dcterms:created>
  <dc:creator>Лена</dc:creator>
  <dc:description/>
  <cp:keywords/>
  <dc:language>en-US</dc:language>
  <cp:lastModifiedBy>HFD</cp:lastModifiedBy>
  <cp:lastPrinted>2021-09-17T09:01:00Z</cp:lastPrinted>
  <dcterms:modified xsi:type="dcterms:W3CDTF">2021-09-17T06:02:00Z</dcterms:modified>
  <cp:revision>16</cp:revision>
  <dc:subject/>
  <dc:title/>
</cp:coreProperties>
</file>