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 w:eastAsia="ar-SA"/>
              </w:rPr>
              <w:t>Про координаційну раду з питань сім’ї, гендерної рівності, демографічного розвитку, запобігання насильству в сім’ї та протидії торгівлі людьм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 w:eastAsia="ar-SA"/>
        </w:rPr>
        <w:t>Керуючись ст.ст.34,38 Закону України «Про місцеве самоврядування в Україні», законів України «Про попередження насильства в сім’ї», «Про забезпечення рівних прав та можливостей жінок і чоловіків», «Про протидію торгівлі людьми», постанови Кабінету Міністрів України від 05 вересня 2007 року №1087 «Про консультативно-дорадчі органи з питань сім’ї, гендерної рівності, демографічного розвитку, запобігання насильству в сім’ї та протидії торгівлі людьми» та з метою забезпечення міжгалузевої узгодженої співпраці щодо реалізації державної політики з питань сім’ї, гендерної рівності, демографічного розвитку, запобігання насильству в сім’ї та протидії торгівлі людьм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right="28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. Утворити координаційну раду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 Затвердити склад координаційної ради з питань сім’ї, гендерної рівності, демографічного розвитку, запобігання насильству в сім’ї та протидії торгівлі людьми (додаток 1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>3. Затвердити положення про координаційну раду з питань сім’ї, гендерної рівності, демографічного розвитку, запобігання насильству в сім’ї та протидії торгівлі людьми (додаток 2)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>3. Визнати таким, що втратило чинність рішення виконавчого комітету міської ради від 18 грудня 2019 року № 659 «Про координаційну раду з питань сім`ї, гендерної рівності, демографічного розвитку, запобігання насильству в сім`ї та протидії торгівлі людьми».</w:t>
      </w:r>
    </w:p>
    <w:p>
      <w:pPr>
        <w:pStyle w:val="Normal"/>
        <w:suppressAutoHyphens w:val="true"/>
        <w:ind w:right="28" w:hanging="0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Контроль за виконанням </w:t>
      </w:r>
      <w:r>
        <w:rPr>
          <w:sz w:val="28"/>
          <w:szCs w:val="28"/>
          <w:lang w:val="uk-UA" w:eastAsia="ar-SA"/>
        </w:rPr>
        <w:t>даного рішення</w:t>
      </w:r>
      <w:r>
        <w:rPr>
          <w:sz w:val="28"/>
          <w:szCs w:val="28"/>
          <w:lang w:eastAsia="ar-SA"/>
        </w:rPr>
        <w:t xml:space="preserve"> покласти на </w:t>
      </w:r>
      <w:r>
        <w:rPr>
          <w:sz w:val="28"/>
          <w:szCs w:val="28"/>
          <w:lang w:val="uk-UA" w:eastAsia="ar-SA"/>
        </w:rPr>
        <w:t xml:space="preserve">першого </w:t>
      </w:r>
      <w:r>
        <w:rPr>
          <w:sz w:val="28"/>
          <w:szCs w:val="28"/>
          <w:lang w:eastAsia="ar-SA"/>
        </w:rPr>
        <w:t>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uppressAutoHyphens w:val="true"/>
        <w:ind w:left="5670" w:right="-39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рішення виконавчого комітету</w:t>
      </w:r>
    </w:p>
    <w:p>
      <w:pPr>
        <w:pStyle w:val="Normal"/>
        <w:suppressAutoHyphens w:val="true"/>
        <w:ind w:left="5670" w:right="-39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16</w:t>
      </w:r>
      <w:r>
        <w:rPr>
          <w:sz w:val="28"/>
          <w:szCs w:val="28"/>
          <w:lang w:val="uk-UA" w:eastAsia="ar-SA"/>
        </w:rPr>
        <w:t>.12.</w:t>
      </w:r>
      <w:r>
        <w:rPr>
          <w:sz w:val="28"/>
          <w:szCs w:val="28"/>
          <w:lang w:eastAsia="ar-SA"/>
        </w:rPr>
        <w:t xml:space="preserve">2021 № </w:t>
      </w:r>
      <w:r>
        <w:rPr>
          <w:sz w:val="28"/>
          <w:szCs w:val="28"/>
          <w:lang w:val="uk-UA" w:eastAsia="ar-SA"/>
        </w:rPr>
        <w:t>585</w:t>
      </w:r>
    </w:p>
    <w:p>
      <w:pPr>
        <w:pStyle w:val="Normal"/>
        <w:suppressAutoHyphens w:val="true"/>
        <w:ind w:left="5670" w:right="-39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39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397" w:hanging="0"/>
        <w:jc w:val="center"/>
        <w:outlineLvl w:val="1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Скла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397" w:hanging="0"/>
        <w:jc w:val="center"/>
        <w:outlineLvl w:val="1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  <w:t>координаційної ради з питань сім’ї, гендерної рівності, демографічного розвитку, запобігання насильства в сім’ї та протидії торгівлі людь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397" w:hanging="0"/>
        <w:jc w:val="center"/>
        <w:outlineLvl w:val="1"/>
        <w:rPr>
          <w:sz w:val="28"/>
          <w:szCs w:val="20"/>
          <w:lang w:val="uk-UA" w:eastAsia="ar-SA"/>
        </w:rPr>
      </w:pPr>
      <w:r>
        <w:rPr>
          <w:sz w:val="28"/>
          <w:szCs w:val="20"/>
          <w:lang w:val="uk-UA"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0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Дробот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Геннадій Миколай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- перший заступник міського голови,            голова координаційної ради</w:t>
            </w:r>
            <w:r>
              <w:rPr>
                <w:sz w:val="28"/>
                <w:szCs w:val="28"/>
                <w:lang w:val="uk-UA" w:eastAsia="ar-SA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Бут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таніслав Миколай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відділу освіти, молоді та спорту, заступник голови  координаційної ради</w:t>
            </w:r>
            <w:r>
              <w:rPr>
                <w:sz w:val="28"/>
                <w:szCs w:val="28"/>
                <w:lang w:val="uk-UA" w:eastAsia="ar-SA"/>
              </w:rPr>
              <w:t>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Лукаш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/>
            </w:pPr>
            <w:r>
              <w:rPr>
                <w:sz w:val="28"/>
                <w:szCs w:val="28"/>
                <w:lang w:eastAsia="ar-SA"/>
              </w:rPr>
              <w:t xml:space="preserve">Любов Іванівна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>- головний спеціаліст відділу освіти, молоді та спорту, секретар координаційної ради</w:t>
            </w:r>
            <w:r>
              <w:rPr>
                <w:sz w:val="28"/>
                <w:szCs w:val="28"/>
                <w:lang w:val="uk-UA" w:eastAsia="ar-SA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center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и координаційної ради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анасенко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ксана Володимирівна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служби у справах дітей Гадяцької міської ради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зниц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08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олодимир Олександ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директор Гадяцького міського центру соціальних служб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усар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Віта Олексіївна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ступник головного лікаря з медичного обслуговування населення КНП «Гадяцький ПМСД»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ізу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397" w:hanging="0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юбов Миколаї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right="-397" w:hanging="0"/>
              <w:jc w:val="center"/>
              <w:outlineLvl w:val="1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right="-1" w:hanging="0"/>
              <w:jc w:val="both"/>
              <w:outlineLvl w:val="1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директор Гадяцької міськрайонної філії Полтавського обласного центру зайнятості (за згодою).</w:t>
            </w:r>
          </w:p>
        </w:tc>
      </w:tr>
    </w:tbl>
    <w:p>
      <w:pPr>
        <w:pStyle w:val="Normal"/>
        <w:suppressAutoHyphens w:val="true"/>
        <w:ind w:right="-39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right="-39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right="-397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/>
            </w:pPr>
            <w:r>
              <w:rPr>
                <w:sz w:val="28"/>
                <w:lang w:val="uk-UA"/>
              </w:rPr>
              <w:t xml:space="preserve">освіти, молоді та спорту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.І.Лукаш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right="-39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suppressAutoHyphens w:val="true"/>
        <w:ind w:left="5670" w:right="-39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 рішення виконавчого комітету</w:t>
      </w:r>
    </w:p>
    <w:p>
      <w:pPr>
        <w:pStyle w:val="Normal"/>
        <w:suppressAutoHyphens w:val="true"/>
        <w:ind w:left="5670" w:right="-39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16.12.2021 №</w:t>
      </w:r>
      <w:r>
        <w:rPr>
          <w:sz w:val="28"/>
          <w:szCs w:val="28"/>
          <w:lang w:val="uk-UA" w:eastAsia="ar-SA"/>
        </w:rPr>
        <w:t>585</w:t>
      </w:r>
    </w:p>
    <w:p>
      <w:pPr>
        <w:pStyle w:val="Normal"/>
        <w:suppressAutoHyphens w:val="true"/>
        <w:ind w:right="-397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397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397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Н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 координаційну раду з питань сім'ї, гендерної рівності, демографічного розвитку, запобігання насильству в сім'ї та протидії торгівлі людьм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uk-UA" w:eastAsia="ar-SA"/>
        </w:rPr>
        <w:t>.</w:t>
      </w:r>
      <w:r>
        <w:rPr>
          <w:sz w:val="28"/>
          <w:szCs w:val="28"/>
          <w:lang w:eastAsia="ar-SA"/>
        </w:rPr>
        <w:t xml:space="preserve"> Загальні положенн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.1. Координаційна рада з питань сім’ї, гендерної рівності демографічного розвитку, запобігання насильству в сім’ї та протидії торгівлі людьми (далі - координаційна рада) є консультативно-дорадчим органом, утвореним при виконавчому комітеті міської ради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. Координаційна рада у своїй діяльності керується Конституцією і законами України, а також Указами Президента України, постановами Верховної Ради України, прийнятими відповідно до Конституції і законів України, актами Кабінету Міністрів України, розпорядженнями міського голови, голови обласної державної адміністрації, рішеннями виконавчого комітету міської ради та цим Положення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Склад та порядок роботи координаційної рад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.1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Координаційну раду очолює голова, який має заступника. Головою координаційної ради є </w:t>
      </w:r>
      <w:r>
        <w:rPr>
          <w:sz w:val="28"/>
          <w:szCs w:val="28"/>
          <w:lang w:val="uk-UA" w:eastAsia="ar-SA"/>
        </w:rPr>
        <w:t xml:space="preserve">перший </w:t>
      </w:r>
      <w:r>
        <w:rPr>
          <w:sz w:val="28"/>
          <w:szCs w:val="28"/>
          <w:lang w:eastAsia="ar-SA"/>
        </w:rPr>
        <w:t xml:space="preserve">заступник міського голови, заступником голови – начальник відділу освіти, молоді та спорту міської ради. Засідання координаційної ради веде голова, а за його відсутності – </w:t>
      </w:r>
      <w:r>
        <w:rPr>
          <w:sz w:val="28"/>
          <w:szCs w:val="28"/>
          <w:lang w:val="uk-UA" w:eastAsia="ar-SA"/>
        </w:rPr>
        <w:t xml:space="preserve">перший </w:t>
      </w:r>
      <w:r>
        <w:rPr>
          <w:sz w:val="28"/>
          <w:szCs w:val="28"/>
          <w:lang w:eastAsia="ar-SA"/>
        </w:rPr>
        <w:t xml:space="preserve">заступник </w:t>
      </w:r>
      <w:r>
        <w:rPr>
          <w:sz w:val="28"/>
          <w:szCs w:val="28"/>
          <w:lang w:val="uk-UA" w:eastAsia="ar-SA"/>
        </w:rPr>
        <w:t xml:space="preserve">міського </w:t>
      </w:r>
      <w:r>
        <w:rPr>
          <w:sz w:val="28"/>
          <w:szCs w:val="28"/>
          <w:lang w:eastAsia="ar-SA"/>
        </w:rPr>
        <w:t>голов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.2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Персональний склад координаційної ради затверджується рішенням виконавчого комітету міської ради. Графік засідань координаційної ради затверджується головою координаційної рад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.3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Формою роботи координаційної ради є засідання, що проводять за потреби, але не рідше, ніж двічі у півріччя.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сновні завдання координаційної рад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1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Основними завданнями координаційної ради є: розгляд питань щодо сім’ї (у тому числі сімей, які опинилися у складних життєвих обставинах), гендерної рівності, дискримінації за ознакою статі, демографічного розвитку, запобігання насильству в сім’ї та протидії торгівлі людьми, зокрема, розшуку, повернення, реабілітації жертв такої торгівлі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2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Сприяння формуванню позитивного ставлення до сім’ї, відповідального батьківства, відродження та збереження національних сімейних цінностей, утворення рівних прав і можливостей жінок та чоловіків у сферах життєдіяльності суспільства, запобігання соціальному сирітств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3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Інформування міської ради та громадськості про стан реалізації державної політики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Координаційна рада відповідно до покладених на неї завдань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5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Розглядає пропозиції місцевих органів виконавчої влади та органів місцевого самоврядування, громадських організацій щодо визначення пріоритетних напрямків соціальної підтримки сім’ї (у тому числі сімей, які опинилися у складних життєвих обставинах), демографічного розвитку, вдосконалення механізму забезпечення рівних прав і можливостей жінок та чоловіків, запобігання дискримінації за ознаками статі, протидії торгівлі людьми, запобігання насильству в сім’ї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6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Розглядає матеріали про стан сім’ї, яка перебуває в складних життєвих обставин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7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Визначає необхідність та приймає рішення щодо залучення кожного суб’єкта соціальної роботи (відповідно до потреб) до надання допомоги сім’ям, встановлює терміни виконання поставлених завдань щодо вирішення проблем зокрема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життя заходів з попередження торгівлі людьми, насильства в сім’ї та жорстокого поводження з дітьми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сприяння у вирішенні житлових проблем, в тому числі поліпшення житлово-побутових умов;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оведення медичного обстеження та надання медичних послуг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ворення умов для профілактичної підготовки, працевлаштування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дання клопотання щодо матеріальної та гуманітарної допомоги для сім’ї, яка опинилася у складних життєвих обставин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8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Заслуховує звіти про проведену роботу кожного із суб’єктів соціальної роботи, залучених до вирішення проблем сімей з дітьми та молоді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3.9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Бере участь у розробці проектів місцевих програм та інших актів стосовно реалізації державної політики з питань сім’ї (у тому числі сімей, які опинилися у складних життєвих обставинах), гендерної рівності, дискримінації за ознакою статі, демографічного розвитку, протидії торгівлі людьми та запобігання насильству в сім’ї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10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Готує пропозиції щодо удосконалення діяльності місцевих органів виконавчої влади з питань забезпечення взаємодії суб’єктів, які здійснюють заходи у сфері протидії торгівлі людь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3.11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Сприяє поширенню різних форм сімейного виховання дітей-сиріт і дітей, позбавлених батьківського піклування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Права координаційної рад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4.1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Координаційна рада має прав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1.1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у</w:t>
      </w:r>
      <w:r>
        <w:rPr>
          <w:sz w:val="28"/>
          <w:szCs w:val="28"/>
          <w:lang w:eastAsia="ar-SA"/>
        </w:rPr>
        <w:t>творювати в разі потреби робочі групи із залученням представників органів виконавчої влади, органів місцевого самоврядування та громадських організацій (за згодою їх керівників) для підготовки пропозицій щодо ефективної реалізації державної політики з питань сім’ї, гендерної рівності, демографічного розвитку, запобігання насильству в сім’ї та протидії торгівлі людь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1.2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о</w:t>
      </w:r>
      <w:r>
        <w:rPr>
          <w:sz w:val="28"/>
          <w:szCs w:val="28"/>
          <w:lang w:eastAsia="ar-SA"/>
        </w:rPr>
        <w:t>держувати в установленому порядку від органів виконавчої влади та місцевого самоврядування інформаційні та аналітичні матеріали, необхідні для виконання покладених на неї завдань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1.3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о</w:t>
      </w:r>
      <w:r>
        <w:rPr>
          <w:sz w:val="28"/>
          <w:szCs w:val="28"/>
          <w:lang w:eastAsia="ar-SA"/>
        </w:rPr>
        <w:t>рганізовувати проведення конференцій, нарад та семінарів з питань, що належать до компетенції Рад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1.4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з</w:t>
      </w:r>
      <w:r>
        <w:rPr>
          <w:sz w:val="28"/>
          <w:szCs w:val="28"/>
          <w:lang w:eastAsia="ar-SA"/>
        </w:rPr>
        <w:t>вертатися до підприємств, установ, організацій різних форм власності, громадських організацій та фізичних осіб щодо надання допомоги сім’ям  у вирішенні складних життєвих обставин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Координаційна рада під час виконання покладених на неї завдань, взаємодіє з місцевими органами виконавчої влади, органами місцевого самоврядування, громадськими організаціям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3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Діяльність координаційної ради проводиться на громадських засадах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4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Засідання є правочинним, якщо на ньому присутні не менш як половина членів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bidi="te-IN"/>
        </w:rPr>
        <w:t xml:space="preserve">Пропозиції та рекомендації фіксуються у протоколі засідання, який підписується головуючим на засіданні та секретарем і надсилається усім членам </w:t>
      </w:r>
      <w:r>
        <w:rPr>
          <w:bCs/>
          <w:sz w:val="28"/>
          <w:szCs w:val="28"/>
          <w:lang w:bidi="te-IN"/>
        </w:rPr>
        <w:t>координаційної ради</w:t>
      </w:r>
      <w:r>
        <w:rPr>
          <w:sz w:val="28"/>
          <w:szCs w:val="28"/>
          <w:lang w:bidi="te-IN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bidi="te-IN"/>
        </w:rPr>
        <w:t xml:space="preserve">Член </w:t>
      </w:r>
      <w:r>
        <w:rPr>
          <w:bCs/>
          <w:sz w:val="28"/>
          <w:szCs w:val="28"/>
          <w:lang w:bidi="te-IN"/>
        </w:rPr>
        <w:t>координаційної ради,</w:t>
      </w:r>
      <w:r>
        <w:rPr>
          <w:sz w:val="28"/>
          <w:szCs w:val="28"/>
          <w:lang w:bidi="te-IN"/>
        </w:rPr>
        <w:t xml:space="preserve"> який не підтримує пропозицію або рекомендацію, може викласти у письмовій формі свою окрему думку, що додається до протоколу засідання.</w:t>
      </w:r>
    </w:p>
    <w:p>
      <w:pPr>
        <w:pStyle w:val="Normal"/>
        <w:tabs>
          <w:tab w:val="left" w:pos="70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5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Для участі у засіданнях координаційної ради можуть запрошуватися посадові особи місцевих органів виконавчої влади, органів місцевого самоврядування, підприємств, установ та організацій незалежно від форми власності.</w:t>
      </w:r>
    </w:p>
    <w:p>
      <w:pPr>
        <w:pStyle w:val="Normal"/>
        <w:tabs>
          <w:tab w:val="left" w:pos="70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6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Рішення координаційної ради прийма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tabs>
          <w:tab w:val="left" w:pos="70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Рішення координаційної ради мають рекомендаційний характер і можуть бути реалізовані шляхом прийняття розпоряджень чи доручень.</w:t>
      </w:r>
    </w:p>
    <w:p>
      <w:pPr>
        <w:pStyle w:val="Normal"/>
        <w:tabs>
          <w:tab w:val="left" w:pos="70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8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Координаційна рада систематично інформує про свою діяльність громадськість у засобах масової інформації.</w:t>
      </w:r>
    </w:p>
    <w:p>
      <w:pPr>
        <w:pStyle w:val="Normal"/>
        <w:tabs>
          <w:tab w:val="left" w:pos="708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</w:t>
      </w:r>
      <w:r>
        <w:rPr>
          <w:sz w:val="28"/>
          <w:szCs w:val="28"/>
          <w:lang w:val="uk-UA" w:eastAsia="ar-SA"/>
        </w:rPr>
        <w:t>9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 xml:space="preserve">У випадках передбачених законодавством, </w:t>
      </w:r>
      <w:r>
        <w:rPr>
          <w:bCs/>
          <w:sz w:val="28"/>
          <w:szCs w:val="28"/>
          <w:lang w:eastAsia="ar-SA"/>
        </w:rPr>
        <w:t>координаційна рада</w:t>
      </w:r>
      <w:r>
        <w:rPr>
          <w:sz w:val="28"/>
          <w:szCs w:val="28"/>
          <w:lang w:eastAsia="ar-SA"/>
        </w:rPr>
        <w:t xml:space="preserve"> може приймати рішення, обов’язкові для виконання органами виконавчої влади, іншими державними органами, підприємствами, установами та організаціями тощ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>4.1</w:t>
      </w:r>
      <w:r>
        <w:rPr>
          <w:sz w:val="28"/>
          <w:szCs w:val="28"/>
          <w:lang w:val="uk-UA" w:eastAsia="ar-SA"/>
        </w:rPr>
        <w:t>0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eastAsia="ar-SA"/>
        </w:rPr>
        <w:t>Організаційне забезпечення покладається на відділ освіти, молоді та спорту міської рад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tbl>
      <w:tblPr>
        <w:tblW w:w="9468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5"/>
        <w:gridCol w:w="2573"/>
      </w:tblGrid>
      <w:tr>
        <w:trPr>
          <w:trHeight w:val="307" w:hRule="atLeast"/>
        </w:trPr>
        <w:tc>
          <w:tcPr>
            <w:tcW w:w="689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віти, молоді та спорту </w:t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.І.Лукаш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51:00Z</dcterms:created>
  <dc:creator>Лена</dc:creator>
  <dc:description/>
  <cp:keywords/>
  <dc:language>en-US</dc:language>
  <cp:lastModifiedBy>Таня</cp:lastModifiedBy>
  <cp:lastPrinted>2021-12-21T11:03:00Z</cp:lastPrinted>
  <dcterms:modified xsi:type="dcterms:W3CDTF">2021-12-21T09:07:00Z</dcterms:modified>
  <cp:revision>4</cp:revision>
  <dc:subject/>
  <dc:title/>
</cp:coreProperties>
</file>