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    № 827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Лободі Павлу Петровичу та Лободі Наталії Миколаївні за адресою: вулиця Вишнева,4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Лободи П. П. та Лободи Н. М. від 04.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037 гектара, з кадастровим номером 5320480401:01:001:0443, з метою передачі її у спільну часткову власність гр. Лободі Павлу Петровичу та Лободі Наталії Миколаївні для будівництва і обслуговування житлового будинку, господарських будівель і споруд, за адресою: вулиця Вишнева,4, село Біленченківсь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спільну часткову власність  земельну ділянку площею 0,2037 гектара, з кадастровим номером 5320480401:01:001:0443, гр. Лободі Павлу Петровичу та Лободі Наталії Миколаївні для будівництва і обслуговування житлового будинку, господарських будівель і споруд, землі житлової та громадської забудови, за адресою: вулиця Вишнева,4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0:00Z</dcterms:created>
  <dc:creator>User</dc:creator>
  <dc:description/>
  <cp:keywords/>
  <dc:language>en-US</dc:language>
  <cp:lastModifiedBy>Julia</cp:lastModifiedBy>
  <cp:lastPrinted>2021-11-26T10:44:00Z</cp:lastPrinted>
  <dcterms:modified xsi:type="dcterms:W3CDTF">2021-12-07T08:08:00Z</dcterms:modified>
  <cp:revision>7</cp:revision>
  <dc:subject/>
  <dc:title> </dc:title>
</cp:coreProperties>
</file>