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23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3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76.2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груд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900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формацію міського голови про прийняті рішення виконавчим комітетом  Гадяцької міської ради в міжсесійний пері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ідповідно до Регламенту Гадяцької міської ради восьмого скликання та заслухавши інформацію міського голови,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міська рада вирішила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інформацію міського голови про прийняті рішення виконавчим комітетом Гадяцької міської ради в міжсесійний період взяти до відома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10:00Z</dcterms:created>
  <dc:creator>Лена</dc:creator>
  <dc:description/>
  <cp:keywords/>
  <dc:language>en-US</dc:language>
  <cp:lastModifiedBy>Таня</cp:lastModifiedBy>
  <cp:lastPrinted>2021-12-24T09:46:00Z</cp:lastPrinted>
  <dcterms:modified xsi:type="dcterms:W3CDTF">2021-12-24T07:46:00Z</dcterms:modified>
  <cp:revision>4</cp:revision>
  <dc:subject/>
  <dc:title/>
</cp:coreProperties>
</file>