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№ 8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екту землеустрою щодо відведення земельної ділянки комунальної власності у власність гр. Голець Світлані Миколаївні,  за адресою: вулиця Молодіжна (біля присадибної ділянки № 84)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 статтями 12, 118, 121, Земельного кодексу України,   розглянувши заяву гр. Голець С. М. від 24. 11. 2020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 землеустрою щодо відведення земельної ділянки комунальної власності у власність площею 0,0283 га, гр. Голець Світлані Миколаївні, для ведення особистого селянського господарства, з кадастровим номером 5320410100:50:002:1676, за адресою: вулиця Молодіжна (біля присадибної ділянки № 84), місто Гадяч, землі сільськогосподарського призначення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комунальної власності площею 0,0283 га, гр. Голець Світлані Миколаївні, для ведення особистого селянського господарства, з кадастровим номером 5320410100:50:002:1676, за адресою: вулиця Молодіжна (біля присадибної ділянки № 84), місто Гадяч, землі сільськогосподарського призначення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24:00Z</dcterms:created>
  <dc:creator>User</dc:creator>
  <dc:description/>
  <cp:keywords/>
  <dc:language>en-US</dc:language>
  <cp:lastModifiedBy>Rada</cp:lastModifiedBy>
  <cp:lastPrinted>2020-06-16T11:35:00Z</cp:lastPrinted>
  <dcterms:modified xsi:type="dcterms:W3CDTF">2020-12-14T13:03:00Z</dcterms:modified>
  <cp:revision>5</cp:revision>
  <dc:subject/>
  <dc:title/>
</cp:coreProperties>
</file>