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06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</w:t>
            </w:r>
            <w:r>
              <w:rPr>
                <w:color w:val="000000"/>
                <w:szCs w:val="28"/>
              </w:rPr>
              <w:t>проєктної</w:t>
            </w:r>
            <w:r>
              <w:rPr>
                <w:szCs w:val="28"/>
              </w:rPr>
              <w:t xml:space="preserve"> документації  по об’єкту будівництва: «Капітальний ремонт фасаду житлового будинку пл. Миру, 11а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пл. Миру, 11а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</w:rPr>
        <w:t xml:space="preserve">Капітальний ремонт фасаду житлового будинк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. </w:t>
      </w:r>
      <w:r>
        <w:rPr>
          <w:sz w:val="28"/>
          <w:szCs w:val="28"/>
          <w:lang w:val="uk-UA"/>
        </w:rPr>
        <w:t>Мир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1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”</w:t>
      </w:r>
      <w:r>
        <w:rPr>
          <w:sz w:val="28"/>
          <w:szCs w:val="28"/>
          <w:lang w:val="uk-UA"/>
        </w:rPr>
        <w:t>, в цінах станом на 05.11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 34 724,00 грн. (тридцять чотири тисячі сімсот двадцять чотири грн. 00 коп.), у тому числі будівельні роботи 27 100,00 грн. (двадцять сім тисяч сто  грн.00 коп.),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17T06:27:00Z</dcterms:modified>
  <cp:revision>152</cp:revision>
  <dc:subject/>
  <dc:title/>
</cp:coreProperties>
</file>