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20 року</w:t>
        <w:tab/>
        <w:t xml:space="preserve">                  № 30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1 «Експлуатаційне утримання та підтримка доріг в належному стані» пункт 24 викласти в новій редакції та доповнити пунктами 69-7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3.2 «Ремонт тротуарів, реконструкція парків, розвиток сфери відпочинку» пункт 20 викласти в новій редакції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0-12-01T10:32:00Z</cp:lastPrinted>
  <dcterms:modified xsi:type="dcterms:W3CDTF">2020-12-01T08:32:00Z</dcterms:modified>
  <cp:revision>394</cp:revision>
  <dc:subject/>
  <dc:title/>
</cp:coreProperties>
</file>