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28 лютого   2020 року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 xml:space="preserve">134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реєстрацію колективного договору  між адміністрацією та трудовим колективом  в особі профспілкового комітету Комунального некомерційного підприємства «Гадяцька центральна районна лікарня» Гадяцької районної ради на 2020-2023  роки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уючись  ст. 34 п. 9 (б) Закону України “Про місцеве самоврядування в Україні”,  Законом України “ Про колективні договори і угоди”, постановою Кабінету Міністрів України від 13.02.2013  № 115  “Про порядок повідомчої реєстрації галузевих угод (міжгалузевих) і територіальних угод, колективних договорів”, ст.ст. 10-13, ст.ст.17-20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декс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конів про працю України про укладення колективних договорів на основі чинного законодавства, прийнятих сторонами зобов'язань з метою регулювання виробничих, трудових і соціально-економічних відносин і узгодження інтересів трудящих, власників та уповноважених ними органів, та розглянувши відношення </w:t>
      </w:r>
      <w:r>
        <w:rPr>
          <w:sz w:val="28"/>
          <w:szCs w:val="28"/>
          <w:lang w:val="uk-UA"/>
        </w:rPr>
        <w:t xml:space="preserve">головного лікаря КНП «Гадяцька ЦРЛ» Гадяцької районної ради Басараба О.І.,  від 11.02.2020  № 01-10/270,  про  </w:t>
      </w:r>
      <w:r>
        <w:rPr>
          <w:sz w:val="28"/>
          <w:lang w:val="uk-UA"/>
        </w:rPr>
        <w:t xml:space="preserve">реєстрацію колективного договору  між адміністрацією та трудовим колективом в особі профспілкового комітету Комунального некомерційного підприємства «Гадяцька центральна районна лікарня» Гадяцької районної ради на 2020-2023  роки,   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виконком міської ради вирішив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Зареєструвати колективний договір </w:t>
      </w:r>
      <w:r>
        <w:rPr>
          <w:sz w:val="28"/>
          <w:lang w:val="uk-UA"/>
        </w:rPr>
        <w:t xml:space="preserve">між адміністрацією та трудовим колективом в особі профспілкового комітету Комунального некомерційного підприємства «Гадяцька центральна районна лікарня» Гадяцької районної ради на 2020-2023  роки, </w:t>
      </w:r>
      <w:r>
        <w:rPr>
          <w:sz w:val="28"/>
          <w:szCs w:val="28"/>
          <w:lang w:val="uk-UA"/>
        </w:rPr>
        <w:t xml:space="preserve"> присвоївши реєстраційний  номер - 3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Нестеренко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13:00Z</dcterms:created>
  <dc:creator>Лена</dc:creator>
  <dc:description/>
  <cp:keywords/>
  <dc:language>en-US</dc:language>
  <cp:lastModifiedBy>ADMIN</cp:lastModifiedBy>
  <cp:lastPrinted>2020-01-17T09:47:00Z</cp:lastPrinted>
  <dcterms:modified xsi:type="dcterms:W3CDTF">2020-03-02T09:09:00Z</dcterms:modified>
  <cp:revision>4</cp:revision>
  <dc:subject/>
  <dc:title/>
</cp:coreProperties>
</file>