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5670" w:right="-172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1</w:t>
      </w:r>
    </w:p>
    <w:p>
      <w:pPr>
        <w:pStyle w:val="Normal"/>
        <w:spacing w:lineRule="atLeast" w:line="0" w:before="0" w:after="0"/>
        <w:ind w:left="5670" w:right="-172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дев’ятої сесії</w:t>
      </w:r>
    </w:p>
    <w:p>
      <w:pPr>
        <w:pStyle w:val="Normal"/>
        <w:spacing w:lineRule="atLeast" w:line="0" w:before="0" w:after="0"/>
        <w:ind w:left="5670" w:right="-172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адяцької міської ради </w:t>
      </w:r>
    </w:p>
    <w:p>
      <w:pPr>
        <w:pStyle w:val="Normal"/>
        <w:spacing w:lineRule="atLeast" w:line="0" w:before="0" w:after="0"/>
        <w:ind w:left="5670" w:right="-172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сьмого скликання</w:t>
      </w:r>
    </w:p>
    <w:p>
      <w:pPr>
        <w:pStyle w:val="Normal"/>
        <w:spacing w:lineRule="atLeast" w:line="0" w:before="0" w:after="0"/>
        <w:ind w:left="5670" w:right="-34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9 травня 2021 року № 427</w:t>
      </w:r>
    </w:p>
    <w:p>
      <w:pPr>
        <w:pStyle w:val="Normal"/>
        <w:shd w:fill="FFFFFF" w:val="clear"/>
        <w:spacing w:lineRule="atLeast" w:line="0" w:before="0" w:after="0"/>
        <w:ind w:right="82" w:hanging="0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ind w:right="82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 Розвиток загальної середньої осві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. Переоснащення матеріально–технічного забезпечення навчального процесу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вдання: 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ення умов та забезпечення можливостей пріоритетного розвитку особистості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вищення освітнього рівня населення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провадження нових технологій у навчально-виховний процес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прияння фізичному і психічному здоров’ю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навчальних закладів підручниками і посібниками регіонального компоненту осві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ритерії оцінки реалізації завдань: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кращення умов здобуття повної загальної середньої освіти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ліпшення навчально-методичного забезпечення; 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обка нових програм, навчальних посібників, методик, які б відповідали інтересам учнів і можливості педагогів;   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ість санітарно-технічним нормам навчальних заклад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казники затра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ієнтовний обсяг фінансування станови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292.96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 за рахунок бюджету Гадяцької міської територіальної громади ( додаток 1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бсяг фінансування уточнюється щороку при формуванні проекту бюджету Гадяцької міської територіальної громади на відповідний бюджетний період у межах видатків, передбачених головному розпорядникові бюджетних коштів, відповідальному за виконання завдань і заходів Програ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ді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інансування Прогр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ий обсяг фінансування Комплексної Програми складає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560.66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,  з них  2960.695 тис. грн за рахунок бюджету Гадяцької міської територіальної громади, 98.0 тис. грн. з обласного бюджету та 1501.968 тис.грн. залишок освітньої субвенції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 А С П О Р Т</w:t>
      </w:r>
    </w:p>
    <w:p>
      <w:pPr>
        <w:pStyle w:val="Normal"/>
        <w:spacing w:lineRule="auto" w:line="240" w:before="0" w:after="0"/>
        <w:ind w:left="-567" w:right="-56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плексна програма розвитку освітньої галузі Гадяцької міської </w:t>
      </w:r>
    </w:p>
    <w:p>
      <w:pPr>
        <w:pStyle w:val="Normal"/>
        <w:spacing w:lineRule="auto" w:line="240" w:before="0" w:after="0"/>
        <w:ind w:left="-567" w:right="-56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риторіальної громади на 2021-2025 роки</w:t>
      </w:r>
    </w:p>
    <w:p>
      <w:pPr>
        <w:pStyle w:val="Normal"/>
        <w:spacing w:lineRule="auto" w:line="240" w:before="0" w:after="0"/>
        <w:ind w:left="-567" w:right="-56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595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освіти, молоді та спорту Гадяцької  міської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, дата і номер розпорядчого документа органу виконавчої влади 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аз Президента України від 25.06.2013 № 344 «Про Національну стратегію розвитку освіти в Україні на період до 2021 року», Указ Президента України від 30.09. 2010 № 926 «Про заходи щодо забезпечення пріоритетного розвитку освіти в Україні», Указ Президента України від 30.09.2010 № 927 «Про заходи щодо розвитку системи виявлення та підтримки обдарованих і талановитих дітей та молоді», Указ Президента України від 20.03.2008 № 244 «Про додаткові заходи щодо підвищення якості освіти в Україні», Указ Президента України від 12.06.2015 №333/2015 «Про заходи щодо поліпшення національно-патріотичного виховання дітей та молоді»,  постанова Верховної Ради України від 09.01.2007 № 536-V «Про стан і перспективи розвитку загальної середньої освіти в Україні», постанова Кабінету Міністрів України від 11.08.1995 № 638 «Про затвердження Положення про всеукраїнський конкурс «Учитель року», розпорядження Кабінету Міністрів України від 04.09.2013 № 686-р «Про затвердження плану заходів з реалізації Національної стратегії розвитку освіти в Україні на період до 2021 року», Закон України «Про освіту» (зі змінами), Закон України «Про повну загальну середню освіту» (зі змінами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освіти, молоді та спорту Гадяцької  міської рад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піврозробники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освіти, молоді та спорту Гадяцької міської рад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 міської ради, Гадяцький ЦПРПП, заклади дошкільної освіти, заклади загальної середньої осві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-2025 ро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лік бюджетів, які беруть участь у виконанні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, обласний бюдж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560.66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ис.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и бюджету Гадяцької міської територіальної громад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960.695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ис.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и обласного бюдже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8.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ис.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и залишку освітньої субвенції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501.968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ис. грн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кономіст                                               Ольга ХРАПАЧ</w:t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                                             Станіслав БУТЕНКО</w:t>
      </w:r>
    </w:p>
    <w:p>
      <w:pPr>
        <w:pStyle w:val="Normal"/>
        <w:tabs>
          <w:tab w:val="clear" w:pos="708"/>
          <w:tab w:val="left" w:pos="273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3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3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3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30" w:leader="none"/>
        </w:tabs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Textosn1">
    <w:name w:val="text_osn1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i/>
      <w:sz w:val="28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6:18:00Z</dcterms:created>
  <dc:creator>--- AdminoV ---</dc:creator>
  <dc:description/>
  <cp:keywords/>
  <dc:language>en-US</dc:language>
  <cp:lastModifiedBy>HFD</cp:lastModifiedBy>
  <cp:lastPrinted>2021-04-12T10:47:00Z</cp:lastPrinted>
  <dcterms:modified xsi:type="dcterms:W3CDTF">2021-05-20T13:11:00Z</dcterms:modified>
  <cp:revision>3</cp:revision>
  <dc:subject/>
  <dc:title/>
</cp:coreProperties>
</file>