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-496570</wp:posOffset>
                </wp:positionV>
                <wp:extent cx="51435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61.35pt;mso-wrap-distance-left:9.05pt;mso-wrap-distance-right:9.05pt;mso-wrap-distance-top:0pt;mso-wrap-distance-bottom:0pt;margin-top:-39.1pt;mso-position-vertical-relative:text;margin-left: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5 листопада 2021 року                                            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9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штатного розпису, структури, загальної чисельності Комунальної установи «Територіальний центр соціального обслуговування» Гадяцької міської ради та їх затвердження на 2022 рі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п.6, п.13 постанови Кабінету Міністрів України від 29.12.2009  №1417 «Деякі питання діяльності територіальних центрів соціального обслуговування (надання соціальних послуг)»,  </w:t>
      </w:r>
      <w:r>
        <w:rPr>
          <w:rStyle w:val="Rvts23"/>
          <w:bCs/>
          <w:sz w:val="28"/>
          <w:szCs w:val="28"/>
          <w:shd w:fill="FFFFFF" w:val="clear"/>
          <w:lang w:val="uk-UA"/>
        </w:rPr>
        <w:t>Типовим штатним нормативом чисельності працівників територіального центру соціального обслуговування (надання соціальних послуг)</w:t>
      </w:r>
      <w:r>
        <w:rPr>
          <w:b/>
          <w:bCs/>
          <w:shd w:fill="FFFFFF" w:val="clear"/>
          <w:lang w:val="uk-UA"/>
        </w:rPr>
        <w:t>,</w:t>
      </w:r>
      <w:r>
        <w:rPr>
          <w:bCs/>
          <w:sz w:val="28"/>
          <w:szCs w:val="28"/>
          <w:shd w:fill="FFFFFF" w:val="clear"/>
          <w:lang w:val="uk-UA"/>
        </w:rPr>
        <w:t xml:space="preserve"> затвердженим наказом Міністерства соціальної політики України від 12.07.2016</w:t>
      </w:r>
      <w:r>
        <w:rPr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 xml:space="preserve"> № 753, відповідно до рішення Великобудищанської сільської ради від 05.11.2021 «Про внесення змін до рішення одинадцятої позачергової сесії восьмого скликання «Про передачу у 2022 році Гадяцькій міській раді субвенцій на утримання об’єктів спільного користування», відповідно до рішення Лютенської сільської ради від 10.09.2021  «Про передачу в 2022 році Гадяцькій міській раді субвенції на утримання об’єктів спільного користування» та листів виконавчого комітету Лютенської сільської ради від 11.11.2021 №02-26/1633 і виконавчого комітету Великобудищанської сільської ради  від 05.11.2021  №02-30/177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Внести зміни до штатного розпису, структури та загальної чисельності</w:t>
      </w:r>
      <w:r>
        <w:rPr>
          <w:sz w:val="28"/>
          <w:lang w:val="uk-UA"/>
        </w:rPr>
        <w:t xml:space="preserve"> Комунальної установи «Територіальний центр соціального обслуговування» Гадяцької міської ради, а саме: вивести з штатного розпису 30,75  штатної  одиниці соціального робітника відділення соціальної допомоги вдома, 1 штатну одиницю перукаря відділення організації надання адресної натуральної та грошової допомоги, 0,5 штатної одиниці робітника з комплексного обслуговування та ремонту будинків відділення організації надання адресної натуральної та грошової допомоги, 1 штатну одиницю швачки відділення організації надання адресної натуральної та грошової допомоги з 01 січня        2022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С</w:t>
      </w:r>
      <w:r>
        <w:rPr>
          <w:rStyle w:val="Rvts23"/>
          <w:bCs/>
          <w:color w:val="333333"/>
          <w:sz w:val="28"/>
          <w:szCs w:val="28"/>
          <w:shd w:fill="FFFFFF" w:val="clear"/>
          <w:lang w:val="uk-UA"/>
        </w:rPr>
        <w:t xml:space="preserve">коротити 1,75 штатної одиниці соціального працівника </w:t>
      </w:r>
      <w:r>
        <w:rPr>
          <w:sz w:val="28"/>
          <w:lang w:val="uk-UA"/>
        </w:rPr>
        <w:t>відділення соціальної допомоги вдома з 26 січня 2022 рок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. Ввести до штатного розпису  1  </w:t>
      </w:r>
      <w:r>
        <w:rPr>
          <w:sz w:val="28"/>
          <w:szCs w:val="28"/>
          <w:lang w:val="uk-UA"/>
        </w:rPr>
        <w:t>штатну  одиницю соціального робітника  відділення соціальної допомоги вдома  з 01 січня 2022 рок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Затвердити структуру та загальну чисельність </w:t>
      </w:r>
      <w:r>
        <w:rPr>
          <w:sz w:val="28"/>
          <w:lang w:val="uk-UA"/>
        </w:rPr>
        <w:t>Комунальної установи «Територіальний центр соціального обслуговування» Гадяцької міської ради</w:t>
      </w:r>
      <w:r>
        <w:rPr>
          <w:sz w:val="28"/>
          <w:szCs w:val="28"/>
          <w:lang w:val="uk-UA"/>
        </w:rPr>
        <w:t xml:space="preserve"> (додаток 1, додаток 3) 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. Затвердити  штатний  розпис </w:t>
      </w:r>
      <w:r>
        <w:rPr>
          <w:sz w:val="28"/>
          <w:lang w:val="uk-UA"/>
        </w:rPr>
        <w:t>Комунальної установи «Територіальний центр соціального обслуговування» Гадяцької міської ради</w:t>
      </w:r>
      <w:r>
        <w:rPr>
          <w:sz w:val="28"/>
          <w:szCs w:val="28"/>
          <w:lang w:val="uk-UA"/>
        </w:rPr>
        <w:t xml:space="preserve"> (додаток 2,   додаток 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Контроль за виконанням цього рішення покласти на постійну комісію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30:00Z</dcterms:created>
  <dc:creator>Лена</dc:creator>
  <dc:description/>
  <cp:keywords/>
  <dc:language>en-US</dc:language>
  <cp:lastModifiedBy>HFD</cp:lastModifiedBy>
  <cp:lastPrinted>2021-11-26T13:02:00Z</cp:lastPrinted>
  <dcterms:modified xsi:type="dcterms:W3CDTF">2021-11-26T11:02:00Z</dcterms:modified>
  <cp:revision>99</cp:revision>
  <dc:subject/>
  <dc:title/>
</cp:coreProperties>
</file>