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иключення з числа службових квартири №2 по    вул. Першотравневій, 146,         м. Гадя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п.5 п. «б» ст.30 Закону України «Про місцеве самоврядування в Україні», п.6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клопотання Головного управління Державної служби України з надзвичайних ситуацій у Полтавській області від 10.06.2020 №61-01-3481/61-10 про зняття статуту службового житла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</w:t>
      </w:r>
      <w:r>
        <w:rPr>
          <w:sz w:val="28"/>
          <w:lang w:val="uk-UA"/>
        </w:rPr>
        <w:t>иключити з числа службових квартиру №2 по вул. Першотравневій, 146,         м. Гадяч, загальною площею 31,3 кв.м., статус службової якій було надано рішенням виконавчого комітету Гадяцької міської ради від 24.10.2008 №253-1 «Про надання квартирі №2 по вул. Першотравневій, 146 статусу службово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47:00Z</dcterms:created>
  <dc:creator>Лена</dc:creator>
  <dc:description/>
  <cp:keywords/>
  <dc:language>en-US</dc:language>
  <cp:lastModifiedBy>Tanya</cp:lastModifiedBy>
  <cp:lastPrinted>2020-06-26T15:54:00Z</cp:lastPrinted>
  <dcterms:modified xsi:type="dcterms:W3CDTF">2020-06-26T12:54:00Z</dcterms:modified>
  <cp:revision>7</cp:revision>
  <dc:subject/>
  <dc:title/>
</cp:coreProperties>
</file>