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840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4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ідмову ГПУ «Полтавагазвидобування» у наданні дозволу на порушення об’єкта благоустрою (автомобільна дорога Т-17-05 Лохвиця-Гадяч-Охтирка -КПП Велика Писарівка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shd w:fill="FFFFFF" w:val="clear"/>
          <w:lang w:val="uk-UA"/>
        </w:rPr>
        <w:t>п.14 ч.2 ст.10, ст.26</w:t>
      </w:r>
      <w:r>
        <w:rPr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благоустрій населених пунктів», </w:t>
      </w:r>
      <w:r>
        <w:rPr>
          <w:sz w:val="28"/>
          <w:szCs w:val="28"/>
          <w:shd w:fill="FFFFFF" w:val="clear"/>
          <w:lang w:val="uk-UA"/>
        </w:rPr>
        <w:t xml:space="preserve">ч.1 п. «а» пп.17 ст.30, ч.6 ст.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иповим порядком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 та </w:t>
      </w:r>
      <w:r>
        <w:rPr>
          <w:sz w:val="28"/>
          <w:szCs w:val="28"/>
          <w:shd w:fill="FFFFFF" w:val="clear"/>
          <w:lang w:val="uk-UA"/>
        </w:rPr>
        <w:t xml:space="preserve">розглянувши клопотання головного інженера </w:t>
      </w:r>
      <w:r>
        <w:rPr>
          <w:sz w:val="28"/>
          <w:szCs w:val="28"/>
          <w:lang w:val="uk-UA"/>
        </w:rPr>
        <w:t xml:space="preserve">ГПУ «Полтавагазвидобування» </w:t>
      </w:r>
      <w:r>
        <w:rPr>
          <w:sz w:val="28"/>
          <w:szCs w:val="28"/>
          <w:shd w:fill="FFFFFF" w:val="clear"/>
          <w:lang w:val="uk-UA"/>
        </w:rPr>
        <w:t>щодо надання дозволу на порушення об’єкта благоустрою, що пов’язане з проведенням земляних робіт</w:t>
      </w:r>
      <w:r>
        <w:rPr>
          <w:sz w:val="28"/>
          <w:szCs w:val="28"/>
          <w:lang w:val="uk-UA"/>
        </w:rPr>
        <w:t>, враховуючи, що проведення</w:t>
      </w:r>
      <w:r>
        <w:rPr>
          <w:sz w:val="28"/>
          <w:szCs w:val="28"/>
          <w:shd w:fill="FFFFFF" w:val="clear"/>
          <w:lang w:val="uk-UA"/>
        </w:rPr>
        <w:t xml:space="preserve"> земляних робіт здійснюватиметься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вним руйнуванням частини дорожнього покриття автомобільної дороги вул. Тельмана </w:t>
      </w:r>
      <w:r>
        <w:rPr>
          <w:sz w:val="28"/>
          <w:szCs w:val="28"/>
          <w:lang w:val="uk-UA"/>
        </w:rPr>
        <w:t xml:space="preserve">(автомобільна дорога Т-17-05 Лохвиця-Гадяч-Охтирка - КПП Велика Писарівка) </w:t>
      </w:r>
      <w:r>
        <w:rPr>
          <w:sz w:val="28"/>
          <w:szCs w:val="28"/>
          <w:shd w:fill="FFFFFF" w:val="clear"/>
          <w:lang w:val="uk-UA"/>
        </w:rPr>
        <w:t>з порушенням її основи, частини конструкції дорожнього одягу, розташованої під покриттям, яка забезпечує спільно з покриттям перерозподіл напружень у конструкції і зниження їхньої величини в підстильному шарі, а також забезпечує морозостійкість і осушення конструкції, капітальний ремонт якої  проведено за кошти бюджету Гадяцької міської територіальної громади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мовити ГПУ «Полтавагазвидобування» у наданні дозволу на порушення об’єкта благоустрою,</w:t>
      </w:r>
      <w:r>
        <w:rPr>
          <w:sz w:val="28"/>
          <w:szCs w:val="28"/>
          <w:shd w:fill="FFFFFF" w:val="clear"/>
          <w:lang w:val="uk-UA"/>
        </w:rPr>
        <w:t xml:space="preserve"> пов’язане з проведенням земляних робіт щодо виконання ремонту пошкодженої кабельної лінії 10 кВ </w:t>
        <w:br/>
        <w:t>«Газопромисел - 1» на розі вулиць Тельмана-Швидкого з розташуванням траншеї розміром 1,5х2 м на дорожньому полотні по вулиці Тельмана</w:t>
      </w:r>
      <w:r>
        <w:rPr>
          <w:sz w:val="28"/>
          <w:szCs w:val="28"/>
          <w:lang w:val="uk-UA"/>
        </w:rPr>
        <w:t xml:space="preserve"> (автомобільна дорога Т-17-05 Лохвиця-Гадяч-Охтирка - КПП Велика Писарівка) у зв’язку з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ідсутністю розробленої і затвердженої у встановленому порядку проектно-кошторисної документації на проведення капітального ремонту зруйнованої ділянки дороги у відповідності до вимог п.5.1. Розділу 5 ГБН Г.1-218-182:2011 «Ремонт автомобільних доріг загального користування. Види ремонтів та перелік робіт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Рекомендуват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ПУ «Полтавагазвидобування» перенести кабельну лінію </w:t>
      </w:r>
      <w:r>
        <w:rPr>
          <w:sz w:val="28"/>
          <w:szCs w:val="28"/>
          <w:shd w:fill="FFFFFF" w:val="clear"/>
          <w:lang w:val="uk-UA"/>
        </w:rPr>
        <w:t>10 кВ «Газопромисел - 1» в менш заселену територію, по дорозі господарського призначення (відповідно до схеми, додається), що забезпечить можливість застосувати технологію закритої безтраншейної прокладки ділянки КЛ-10 кВ виконавши її шляхом влаштування проколу перпендикулярно до</w:t>
        <w:br/>
        <w:t>вул. Тельмана, навпроти ПС 110/10 кВ «Гадяч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odevileC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odevileC;Times New Roman" w:hAnsi="VodevileC;Times New Roman" w:cs="VodevileC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5:00Z</dcterms:created>
  <dc:creator>Лена</dc:creator>
  <dc:description/>
  <cp:keywords/>
  <dc:language>en-US</dc:language>
  <cp:lastModifiedBy>Rada</cp:lastModifiedBy>
  <cp:lastPrinted>2021-08-25T15:28:00Z</cp:lastPrinted>
  <dcterms:modified xsi:type="dcterms:W3CDTF">2021-08-25T12:35:00Z</dcterms:modified>
  <cp:revision>14</cp:revision>
  <dc:subject/>
  <dc:title/>
</cp:coreProperties>
</file>