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лип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4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тимчасове припинення руху транспорту за адресою вул. Полтавс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ч.6 ст.59 Закону України «Про місцеве самоврядування в Україні»,  розглянувши звернення  депутатів Гадяцької міської ради Гунька В.І., Дриги С.В., Кулик К.П., Юхименка Р.О. від 20.07.2021, у зв’язку з проведенням 19.08.2021 заходів з нагоди проведення свята мікрорайону Заяр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ідділенню поліції № 1 Миргородського РВП ГУНП в Полтавській області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1.1.Тимчасово, 19 серпня 2021 року з 17:00 до 23:00 припинити  рух транспорту за адресою вул. Полтавська: на в’їздах з вулиць Першотравнева та Тельмана до будинку №100 по вул. Полтавській, та виїзд з вул. Степаненка на вул. Полтавсь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ідповідно до вимог чинного законодавства та наданих повноважень забезпечити безпеку дорожнього руху транспорту і пішоходів під час проведення заході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2. Начальнику відділу організаційної та кадрової роботи виконавчого комітету Гадяцької міської ради (Куришко С.І.) оприлюднити в засобах масової інформації зміст цього рішенн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24:00Z</dcterms:created>
  <dc:creator>Лена</dc:creator>
  <dc:description/>
  <cp:keywords/>
  <dc:language>en-US</dc:language>
  <cp:lastModifiedBy>Пользователь</cp:lastModifiedBy>
  <cp:lastPrinted>2019-12-18T16:24:00Z</cp:lastPrinted>
  <dcterms:modified xsi:type="dcterms:W3CDTF">2021-07-22T13:17:00Z</dcterms:modified>
  <cp:revision>4</cp:revision>
  <dc:subject/>
  <dc:title/>
</cp:coreProperties>
</file>