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74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ТГ «Гадячтеплоенерго» на 2022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фінансовий план КПТГ «Гадячтеплоенерго» на 2022 рік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КПТГ «Гадячтеплоенерго» Гавриленка О.І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5:26:00Z</cp:lastPrinted>
  <dcterms:modified xsi:type="dcterms:W3CDTF">2021-12-17T06:10:00Z</dcterms:modified>
  <cp:revision>30</cp:revision>
  <dc:subject/>
  <dc:title/>
</cp:coreProperties>
</file>