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вересня 2020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732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лаштування малолітніх дітей на цілодобове перебування до закладів, які здійснюють інституційний догляд і виховання діте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4 Закону України «Про місцеве самоврядування в Україні», Порядку зарахування дітей на цілодобове перебування до закладів, які здійснюють інституційний догляд і виховання, затвердженого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01.06.2020 №586 «Деякі питання захисту дітей в умовах боротьби з наслідками гострої респіраторної хвороби COVID-19, спричиненої коронавірусом SARS-Co-2», та рішення комісії з питань захисту прав дитини при Гадяцькій райдержадміністрації від 28.08.2020 № 9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ахування малолітньої ___________________, ______ року народження, на цілодобове перебування до Розбишівського навчально-реабілітаційного центру з поглибленим професійно-трудовим навчанням Полтавської обласної ради для здійснення інституційного догляду і виховання під час навчального проце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ахування на цілодобове перебування до Гадяцького обласного наукового ліцею-інтернату ІІ-ІІІ ст. ім. Є.П. Кочергіна Полтавської обласної ради для здійснення інституційного догляду і виховання під час навчального процесу малолітніх дітей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_____________________, ________ року народженн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, ________ року народженн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Таня</cp:lastModifiedBy>
  <cp:lastPrinted>2020-08-27T08:58:00Z</cp:lastPrinted>
  <dcterms:modified xsi:type="dcterms:W3CDTF">2020-10-13T06:03:00Z</dcterms:modified>
  <cp:revision>20</cp:revision>
  <dc:subject/>
  <dc:title/>
</cp:coreProperties>
</file>