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дванадцятої сесії 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серпня 2021 року № 613</w:t>
      </w:r>
    </w:p>
    <w:p>
      <w:pPr>
        <w:pStyle w:val="Normal"/>
        <w:spacing w:lineRule="atLeast" w:line="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77"/>
        <w:gridCol w:w="2173"/>
        <w:gridCol w:w="2037"/>
        <w:gridCol w:w="1383"/>
        <w:gridCol w:w="1276"/>
        <w:gridCol w:w="951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-ня мережі закладів дошкільної 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-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1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EM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3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дитячого ігрового комплексу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Закупівля засобів навчання та обладнання (крім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ого) для учнів початкових класів нової української школи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.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5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7. Закупівля сучасних меблів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9.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9.7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Закупівля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го обладнання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9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Придбання телевізорів для закладів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Придбання ноутбуків для закладів загальної середньої освіти та їх філій відповідно до розпорядження голови Полтавської обласної державної адміністрації від 02.08.2021 року №566 «Про внесення змін до розпорядження голови облдержадміністрації від 16.07.2021 року №530»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405.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70.9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1739900</wp:posOffset>
                </wp:positionV>
                <wp:extent cx="9220835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Економіст                                                     Ольга Храпач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чальник                                                    Станіслав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78.05pt;mso-wrap-distance-left:0pt;mso-wrap-distance-right:0pt;mso-wrap-distance-top:0pt;mso-wrap-distance-bottom:0pt;margin-top:137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tLeast" w:line="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tLeast" w:line="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Економіст                                                     Ольга Храпач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tLeast" w:line="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Начальник                                                    Станіслав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2:00Z</dcterms:created>
  <dc:creator>--- AdminoV ---</dc:creator>
  <dc:description/>
  <cp:keywords/>
  <dc:language>en-US</dc:language>
  <cp:lastModifiedBy>HFD</cp:lastModifiedBy>
  <cp:lastPrinted>2021-08-12T09:18:00Z</cp:lastPrinted>
  <dcterms:modified xsi:type="dcterms:W3CDTF">2021-08-18T12:54:00Z</dcterms:modified>
  <cp:revision>3</cp:revision>
  <dc:subject/>
  <dc:title/>
</cp:coreProperties>
</file>