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562090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7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№ 344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поділу земельної ділянки гр. Бутку Володимиру Петровичу, Куришко Любові Миколаївні, Куришку Денису Володимировичу, Куришку Віктору Володимировичу, за адресою: вулиця Молодіжна,19, 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 в  Україні”,  ст. 12, Земельного кодексу України,    Законом України ”Про Державний земельний кадастр”,  розглянувши заяву гр. Бутка В. П., Куришко Л. М., Куришка Д. В., Куришка В. В. від 18. 02. 2021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гр. Бутку Володимиру Петровичу,  Куришко Любові Миколаївні,  Куришку Денису Володимировичу, Куришку Віктору Володимировичу, щодо поділу земельної ділянки площею 0,1000 га, з кадастровим номером 5320410100:50:002:2229 на дві земельні ділянки - площею 0,0500 га та площею 0,0500 га, з цільовим призначенням для будівництва та обслуговування житлового будинку, господарських будівель і споруд,  за адресою: вулиця Молодіжна,19,  місто Гадяч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30:00Z</dcterms:created>
  <dc:creator>User</dc:creator>
  <dc:description/>
  <cp:keywords/>
  <dc:language>en-US</dc:language>
  <cp:lastModifiedBy>Rada</cp:lastModifiedBy>
  <cp:lastPrinted>2017-04-11T09:14:00Z</cp:lastPrinted>
  <dcterms:modified xsi:type="dcterms:W3CDTF">2021-03-19T09:00:00Z</dcterms:modified>
  <cp:revision>5</cp:revision>
  <dc:subject/>
  <dc:title/>
</cp:coreProperties>
</file>