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48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4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'ЯТДЕСЯТ ДРУГА ПОЗАЧЕРГОВ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9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'ЯТДЕСЯТ ДРУГА ПОЗАЧЕРГОВ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 вересня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рограми фінансової підтримки комунального підприємства «Гадяч – житло» на 2019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пп. 22 п. 1 ст. 26 Закону України «Про місцеве самоврядування в Україні», враховуючи необхідність поліпшення фінансового</w:t>
      </w:r>
      <w:r>
        <w:rPr>
          <w:color w:val="000000"/>
          <w:sz w:val="28"/>
          <w:szCs w:val="28"/>
          <w:lang w:val="uk-UA"/>
        </w:rPr>
        <w:t xml:space="preserve"> стану комунального підприємства </w:t>
      </w:r>
      <w:r>
        <w:rPr>
          <w:sz w:val="28"/>
          <w:szCs w:val="28"/>
          <w:lang w:val="uk-UA"/>
        </w:rPr>
        <w:t xml:space="preserve">«Гадяч – житло» </w:t>
      </w:r>
      <w:r>
        <w:rPr>
          <w:rFonts w:eastAsia="Calibri"/>
          <w:sz w:val="28"/>
          <w:szCs w:val="28"/>
          <w:lang w:val="uk-UA" w:eastAsia="en-US"/>
        </w:rPr>
        <w:t xml:space="preserve">з метою </w:t>
      </w:r>
      <w:r>
        <w:rPr>
          <w:color w:val="000000"/>
          <w:sz w:val="28"/>
          <w:szCs w:val="28"/>
          <w:lang w:val="uk-UA"/>
        </w:rPr>
        <w:t>забезпечення його стабільної роботи відповідно функціональних призначень</w:t>
      </w:r>
      <w:r>
        <w:rPr>
          <w:sz w:val="28"/>
          <w:szCs w:val="28"/>
          <w:lang w:val="uk-UA"/>
        </w:rPr>
        <w:t>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Style16"/>
        <w:tabs>
          <w:tab w:val="clear" w:pos="708"/>
          <w:tab w:val="left" w:pos="426" w:leader="none"/>
        </w:tabs>
        <w:spacing w:before="240" w:after="24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Програми фінансової підтримки комунального підприємства «Гадяч – житло» на 2019 рік (далі - Програма), затвердженої рішенням сорок першої сесії Гадяцької міської ради сьомого скликання  (друге пленарне засідання) від 20 грудня 2018 року, а саме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240"/>
        <w:ind w:left="0" w:firstLine="284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1 «Паспорт Програми фінансової підтримки комунального підприємства «Гадяч – житло» на 2019 рік» викласти у новій редакції </w:t>
        <w:br/>
        <w:t>(додаток 1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5.1, розділу 5 «Джерела та обсяги фінансування», в частині таблиці напрямки фінансової підтримки комунального підприємства, викласти у новій редакції (додаток 2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Фінансовому управлінню міської ради (Бабенко А. Л.) передбачити у бюджеті міста Гадяча на 2019 рік видатки на виконання Програми 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будівництва виконавчого комітету Гадяцької міської ради (Єрьоміна І. М.), </w:t>
      </w:r>
      <w:r>
        <w:rPr>
          <w:bCs/>
          <w:sz w:val="28"/>
          <w:szCs w:val="28"/>
          <w:lang w:val="uk-UA"/>
        </w:rPr>
        <w:t>начальник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підприємства «Гадяч – житло» (Гусак А. В.) вжити відповідних заходів щодо реалізації Програми.</w:t>
      </w:r>
    </w:p>
    <w:p>
      <w:pPr>
        <w:pStyle w:val="Normal"/>
        <w:spacing w:before="0" w:after="240"/>
        <w:ind w:firstLine="360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spacing w:before="0" w:after="24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 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>до рішення п’ятдесят другої позапланової сесії Гадяцької міської ради сьомого скликання 03.09.2019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9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аспорт </w:t>
        <w:br/>
        <w:t xml:space="preserve">Програми фінансової підтримки комунального підприємства «Гадяч – житло» на 2019 рік.     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житлово – комунального господарства та будівництва виконавчого комітету Гадяц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житлово – комунального господарства та будівництва виконавчого комітету Гадяц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Гадяч - житло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Гадяч - житло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іста Гадяч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за кошти бюджету м. Гадяч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8,853 тис. грн.</w:t>
            </w:r>
          </w:p>
        </w:tc>
      </w:tr>
    </w:tbl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Г. В. Сафо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о рішення п’ятдесят другої позапланової сесії Гадяцької міської ради сьомого скликання 03.09.2019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жерела та обсяги фінансування 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1. Фінансування Програми в сумі 908,853 тис.грн. (дев’ятсот вісім тисяч вісімсот п’ятдесят три гривні) здійснюється за рахунок коштів бюджету </w:t>
        <w:br/>
        <w:t>м. Гадяча з урахуванням можливості бюджету та інших джерел не заборонених законодавство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прямки фінансової підтримки комунального підприємства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«Гадяч-житло»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842"/>
        <w:gridCol w:w="2552"/>
      </w:tblGrid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ки фінансової підтримки комунального підприєм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и фінансування,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нансова </w:t>
            </w:r>
            <w:r>
              <w:rPr>
                <w:sz w:val="28"/>
                <w:szCs w:val="28"/>
                <w:lang w:val="uk-UA"/>
              </w:rPr>
              <w:t xml:space="preserve">підтримка на утримання соціального гуртожитку  тимчасового проживання для внутрішньо переміщених осіб </w:t>
              <w:br/>
              <w:t>по вул. Драгоманова, 4 (заробітна плата з нарахування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,3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аливно-мастильних матеріал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а </w:t>
            </w:r>
            <w:r>
              <w:rPr>
                <w:sz w:val="28"/>
                <w:szCs w:val="28"/>
                <w:lang w:val="uk-UA"/>
              </w:rPr>
              <w:t xml:space="preserve">підтримка на утримання соціального гуртожитку  тимчасового проживання для внутрішньо переміщених осіб </w:t>
              <w:br/>
              <w:t>по вул. Драгоманова, 4 (придбання меблів, матеріалів та оплату за теплопостача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а </w:t>
            </w:r>
            <w:r>
              <w:rPr>
                <w:sz w:val="28"/>
                <w:szCs w:val="28"/>
                <w:lang w:val="uk-UA"/>
              </w:rPr>
              <w:t>підтримка на оплату послуг з експлуатації складових газорозподільчої системи багатоквартирних житлових будин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игрібної ями по вул. Лохвицька, 8 в м. Гадя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нансова допомога для вирішення окремих питань господарської діяльності комунального підприємства шляхом поповнення обігових кош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0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8,85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Г. В. Саф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HFD</cp:lastModifiedBy>
  <cp:lastPrinted>2019-06-19T16:33:00Z</cp:lastPrinted>
  <dcterms:modified xsi:type="dcterms:W3CDTF">2019-09-04T06:43:00Z</dcterms:modified>
  <cp:revision>99</cp:revision>
  <dc:subject/>
  <dc:title/>
</cp:coreProperties>
</file>