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443865</wp:posOffset>
                </wp:positionV>
                <wp:extent cx="5514975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  <w:lang w:val="uk-UA"/>
                              </w:rPr>
                              <w:t>шістдесят третя сесія сьомого скликання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162pt;mso-wrap-distance-left:9.05pt;mso-wrap-distance-right:9.05pt;mso-wrap-distance-top:0pt;mso-wrap-distance-bottom:0pt;margin-top:-34.9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  <w:lang w:val="uk-UA"/>
                        </w:rPr>
                        <w:t>шістдесят третя сесія сьомого скликання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br/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лип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ограми фінансової підтримки Гадяцької громадської організації «Діти інваліди та інваліди з дитинства» на 2017-2020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п.22, ч.1, ст.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6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фінансової підтримки Гадяцької громадської організації «Діти інваліди та інваліди з дитинства на 2017 - 2020 рок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8 паспорту Програми фінансової підтримки Гадяцької громадської організації «Діти інваліди та інваліди з дитинства» на 2017- 2020 роки викласти в нової редакції: Загальний обсяг фінансових ресурсів необхідних для реалізації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 xml:space="preserve">Кошти бюджету міста – </w:t>
      </w:r>
      <w:r>
        <w:rPr>
          <w:sz w:val="28"/>
          <w:szCs w:val="28"/>
          <w:u w:val="single"/>
          <w:lang w:val="uk-UA"/>
        </w:rPr>
        <w:t>377,23</w:t>
      </w:r>
      <w:r>
        <w:rPr>
          <w:sz w:val="28"/>
          <w:szCs w:val="28"/>
          <w:u w:val="single"/>
        </w:rPr>
        <w:t xml:space="preserve"> тис, грн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Затвердити ресурсне забезпечення Програми фінансової підтримки Гадяцької громадської організації «Діти інваліди та інваліди з дитинства» на 2017 - 2020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озділ 3: Напрями діяльності та заходи Програми фінансової підтримки Гадяцької громадської організації «Діти інваліди та інваліди з дитинства» на 2017 - 2020 роки викласти в нової редак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Гадяцької міської ради (Бабенко А.Л.) передбачити кошти у бюджету міста Гадяч на реалізацію заходів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комісію міської ради </w:t>
      </w:r>
      <w:r>
        <w:rPr>
          <w:sz w:val="28"/>
          <w:szCs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ь бюджету, фінансів і цін, соціально-економічного розвитку, підприємництва (Боцула О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31:00Z</dcterms:created>
  <dc:creator>Лена</dc:creator>
  <dc:description/>
  <dc:language>en-US</dc:language>
  <cp:lastModifiedBy>Julia</cp:lastModifiedBy>
  <cp:lastPrinted>2020-07-16T08:37:00Z</cp:lastPrinted>
  <dcterms:modified xsi:type="dcterms:W3CDTF">2020-07-24T07:31:00Z</dcterms:modified>
  <cp:revision>2</cp:revision>
  <dc:subject/>
  <dc:title/>
</cp:coreProperties>
</file>