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285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Додаток 2</w:t>
      </w:r>
    </w:p>
    <w:p>
      <w:pPr>
        <w:pStyle w:val="Normal"/>
        <w:spacing w:lineRule="auto" w:line="240" w:before="0" w:after="0"/>
        <w:ind w:left="6521" w:right="-427" w:hanging="652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Рішення шістдесятої сесії</w:t>
      </w:r>
    </w:p>
    <w:p>
      <w:pPr>
        <w:pStyle w:val="Normal"/>
        <w:spacing w:lineRule="auto" w:line="240" w:before="0" w:after="0"/>
        <w:ind w:right="-285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Гадяцької міської ради</w:t>
      </w:r>
    </w:p>
    <w:p>
      <w:pPr>
        <w:pStyle w:val="Normal"/>
        <w:spacing w:lineRule="auto" w:line="240" w:before="0" w:after="0"/>
        <w:ind w:right="-285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сьомого скликання</w:t>
      </w:r>
    </w:p>
    <w:p>
      <w:pPr>
        <w:pStyle w:val="Normal"/>
        <w:spacing w:lineRule="auto" w:line="240" w:before="0" w:after="0"/>
        <w:ind w:right="-427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від «22» квітня 2020 рок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озді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вдання Програми та результативні показник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 Розвиток загальної середньої осві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3. Переоснащення матеріально–технічного забезпечення навчального процесу.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авдання: 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ворення умов та забезпечення можливостей пріоритетного розвитку особистості;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вищення освітнього рівня населення;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провадження нових технологій у навчально-виховний процес;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прияння фізичному і психічному здоров’ю;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ення навчальних закладів міста підручниками і посібниками регіонального компоненту осві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ритерії оцінки реалізації завдань: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кращення умов здобуття повної загальної середньої освіти;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ліпшення навчально-методичного забезпечення; 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зробка нових програм, навчальних посібників, методик, які б відповідали інтересам учнів і можливості педагогів;   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ість санітарно-технічним нормам навчальних закладі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казники затрат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рієнтовний обсяг фінансування становить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1642,5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ис. грн.  за рахунок бюджету м.Гадяч ( додаток 1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Обсяг фінансування уточнюється щороку при формуванні проекту бюджету м.Гадяч на відповідний бюджетний період у межах видатків, передбачених головному розпорядникові бюджетних коштів, відповідальному за виконання завдань і заходів Прогр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озді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Фінансування Програм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гальний обсяг фінансування Комплексної Програми складає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0170.777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ис. грн., з них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0109,977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ис. грн. за рахунок бюджету м.Гадяч та освітньої субвенції з державного бюджету;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0.8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ис. грн. - з інших джерел не заборонених законодавством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Економіст                                                                     О.О. Храпач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                                                                    С.М. Бутенко            </w:t>
      </w:r>
    </w:p>
    <w:sectPr>
      <w:footerReference w:type="default" r:id="rId2"/>
      <w:type w:val="nextPage"/>
      <w:pgSz w:w="11906" w:h="16838"/>
      <w:pgMar w:left="1134" w:right="1134" w:gutter="0" w:header="0" w:top="284" w:footer="0" w:bottom="14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Textosn1">
    <w:name w:val="text_osn1"/>
    <w:basedOn w:val="Style14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Style16">
    <w:name w:val="Название Знак"/>
    <w:qFormat/>
    <w:rPr>
      <w:i/>
      <w:sz w:val="28"/>
      <w:lang w:val="ru-RU" w:bidi="ar-SA"/>
    </w:rPr>
  </w:style>
  <w:style w:type="character" w:styleId="2">
    <w:name w:val="Основной текст с отступом 2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i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13:59:00Z</dcterms:created>
  <dc:creator>--- AdminoV ---</dc:creator>
  <dc:description/>
  <dc:language>en-US</dc:language>
  <cp:lastModifiedBy>Julia</cp:lastModifiedBy>
  <cp:lastPrinted>2017-05-16T11:48:00Z</cp:lastPrinted>
  <dcterms:modified xsi:type="dcterms:W3CDTF">2020-04-22T13:59:00Z</dcterms:modified>
  <cp:revision>2</cp:revision>
  <dc:subject/>
  <dc:title/>
</cp:coreProperties>
</file>