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27" w:leader="none"/>
        </w:tabs>
        <w:rPr>
          <w:lang w:val="uk-UA"/>
        </w:rPr>
      </w:pPr>
      <w:r>
        <w:rPr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24 вересня 2020 року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42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погодження проекту рішення «Про затвердження Умов проведення конкурсу з визначення підприємства (організації) для здійснення функцій робочого органу при проведенні конкурсу з визначення пасажирських перевізників на міських та приміських автобусних маршрутах загального користування в межах території Гадяцької міської об’єднаної територіальної громади»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autoSpaceDE w:val="false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7, 44 Закону України «Про автомобільний транспорт», пунктів 14, 15, 16, 17, 18 Постанови Кабінету Міністрів України від 3 грудня 2008 року №1081 « Про затвердження Порядку проведення конкурсу з перевезення пасажирів на автобусному маршруті загального користування», керуючись статтею 30 Закону України «Про місцеве самоврядування в Україні»,  з метою визначення підприємства (організації) для здійснення функцій робочого органу по визначенню пасажирських перевізників на міських та приміських автобусних маршрутах загального користування в межах території Гадяцької міської об’єднаної територіальної громади,</w:t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1. Погодити проект рішення «Про затвердження Умов проведення конкурсу з визначення підприємства (організації) для здійснення функцій робочого органу при проведенні конкурсу з визначення пасажирських перевізників на міських та приміських автобусних маршрутах загального користування в межах території Гадяцької міської об’єднаної територіальної громади» (додається)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ділу економічного розвитку та інвестицій виконавчого комітету міської ради (Галушка І. О) оприлюднити проект рішення разом з аналізом регуляторного впливу відповідно до законодавств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 покласти на заступника міського голови Дроботю Г.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В.О. Нестеренко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одато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 рішення виконавчого комітету</w:t>
              <w:tab/>
              <w:t xml:space="preserve">         Гадяцької міської ради</w:t>
            </w: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від 24 вересня 2020 року № 421</w:t>
            </w:r>
          </w:p>
        </w:tc>
      </w:tr>
    </w:tbl>
    <w:p>
      <w:pPr>
        <w:pStyle w:val="Normal"/>
        <w:tabs>
          <w:tab w:val="clear" w:pos="708"/>
          <w:tab w:val="left" w:pos="496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мови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проведення конкурсу з визначення підприємства (організації) дл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  <w:lang w:val="uk-UA"/>
        </w:rPr>
        <w:t xml:space="preserve">здійснення функцій робочого органу при проведенні конкурсу з визначення пасажирських перевізників на міських та приміських автобусних маршрутах загального користування в межах території Гадяцької міської об’єднаної територіальної громади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left="360" w:hanging="0"/>
        <w:jc w:val="center"/>
        <w:rPr/>
      </w:pPr>
      <w:r>
        <w:rPr>
          <w:b/>
          <w:bCs/>
          <w:sz w:val="28"/>
          <w:szCs w:val="28"/>
          <w:lang w:val="uk-UA"/>
        </w:rPr>
        <w:t>І.Загальна частин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мови проведення конкурсу з визначення підприємства (організації), для здійснення функцій робочого органу при проведенні конкурсу з визначення пасажирських перевізників на міських та приміських автобусних маршрутах загального користування в межах території Гадяцької міської об’єднаної територіальної громади  (далі - Умови) розроблені відповідно до вимог Закону України «Про автомобільний транспорт», постанови Кабінету Міністрів України від 03 грудня 2008 року №1081 «Про затвердження Порядку проведення конкурсу з перевезення пасажирів на автобусному маршруті загального користування», та визначають процедуру підготовки та проведення конкурсу з визначення підприємства (організації), що залучається виконавчим комітетом Гадяцької міської ради  (далі – Організатор) для організації проведення конкурсів з перевезення пасажирів на міських та приміських автобусних маршрутах загального користування в межах території Гадяцької міської об’єднаної територіальної громад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На Робочий орган покладаються функції з підготовки матеріалів щодо умов конкурсу з перевезення пасажирів на міських та приміських  автобусних маршрутах загального користування, які не виходять за межі Гадяцької міської об’єднаної територіальної громади, паспортів автобусних маршрутів, аналізу одержаних пропозицій та їх оцінки, договорів з переможцями конкурсу та інших матеріалі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2. Метою проведення конкурсу є визначення на конкурсних засадах підприємства (організації), яке спроможне забезпечувати належну якість підготовки матеріалів для проведення конкурсу з перевезення пасажирів на міських та приміських автобусних маршрутах загального користування в межах території Гадяцької міської об’єднаної територіальної громад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У конкурсі можуть брати участь підприємства та організації (надалі – Претенденти), які відповідають вимогам, встановленим статтею 44 Закону України «Про автомобільний транспорт», а також Умовам проведення цього конкурс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курс є відкритим для всіх Претендентів. Не допускаються до участі в конкурсі Претенденти, які надають послуги з перевезень, провадять діяльність на ринку транспортних послуг, пов’язану з наданням послуг з перевезень та представляють інтереси окремих перевізникі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5. Для підготовки та проведення конкурсу щодо визначення Робочого органу Організатор утворює конкурсний комітет з визначення підприємства (організації), що залучається на договірних засадах організатором проведення конкурсу з перевезення пасажирів на міських та приміських автобусних маршрутах загального користування, які не виходять за межі території Гадяцької міської об’єднаної територіальної громади. Комітет є підзвітним і підконтрольним виконавчому комітету Гадяцької міської ради. Свої засідання проводить по мірі необхідності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І. Вимоги до претендентів на участь у конкурсі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highlight w:val="yellow"/>
          <w:lang w:val="uk-UA"/>
        </w:rPr>
      </w:pPr>
      <w:r>
        <w:rPr>
          <w:b/>
          <w:bCs/>
          <w:sz w:val="28"/>
          <w:szCs w:val="28"/>
          <w:highlight w:val="yellow"/>
          <w:lang w:val="uk-U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У конкурсі можуть брати участь Претенденти, що відповідають наступним вимогам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1) наявність фахівців у галузі пасажирського автомобільного транспорту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 xml:space="preserve">2) досвід роботи не менше трьох років з питань організації пасажирських перевезень, </w:t>
      </w:r>
    </w:p>
    <w:p>
      <w:pPr>
        <w:pStyle w:val="Normal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left="360" w:hanging="0"/>
        <w:jc w:val="center"/>
        <w:rPr/>
      </w:pPr>
      <w:r>
        <w:rPr>
          <w:b/>
          <w:bCs/>
          <w:sz w:val="28"/>
          <w:szCs w:val="28"/>
          <w:lang w:val="uk-UA"/>
        </w:rPr>
        <w:t>ІІІ.  Порядок підготовки до проведення конкурсу</w:t>
      </w:r>
    </w:p>
    <w:p>
      <w:pPr>
        <w:pStyle w:val="Normal"/>
        <w:autoSpaceDE w:val="false"/>
        <w:ind w:left="36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1. Не пізніше ніж за 30 днів до початку конкурсу Організатор розміщує в засобах масової інформації оголошення про проведення конкурсу, в якому визначають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едмет конкурсу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мови конкурсу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- строк подачі та адреса, за якою подаються документи для участі у конкурсі, телефон для довідок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ісце, дата та час початку проведення засідання конкурсного комітет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2. З метою участі у конкурсі підприємство (організація) - претендент подає секретарю конкурсного комітету у визначений в оголошенні термін такі документ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яву на участь у конкурсі згідно із встановленою формою (додається)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пії документів, що підтверджують досвід роботи підприємства (організації) не менш як три роки з питань організації пасажирських перевезень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пії документів, що підтверджують наявність у підприємства (організації) фахівців у галузі автомобільного транспорту, їх кваліфікацію та досвід робо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пії документів, що підтверджують наявність у підприємства матеріально-технічного забезпеченн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пії документів, повинні бути завірені підприємством (організацією) в установленому законодавством порядк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3. Подані на конкурс документи реєструються секретарем конкурсного комітету у журналі обліку. Документи, що надійшли після встановленого строку не приймаютьс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кументи, подані не в повному обсязі не реєструються і повертаються претенденту з відповідним обґрунтуванням. Всі зауваження та недоліки при подачі документів на участь в конкурсі претенденти на участь у конкурсі мають можливість виправити протягом двох днів та подати документи повторно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4. Конкурсний комітет вивчає, систематизує та аналізує всі документи, які надійшли від підприємств (організацій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5. У разі відсутності претендентів на здійснення функцій робочого органу Організатор забезпечує проведення конкурсу самостійно, однак протягом періоду не більш як два роки з моменту оголошення конкурсу з визначення робочого органу.</w:t>
      </w:r>
    </w:p>
    <w:p>
      <w:pPr>
        <w:pStyle w:val="Normal"/>
        <w:autoSpaceDE w:val="false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left="360" w:hanging="0"/>
        <w:jc w:val="center"/>
        <w:rPr/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uk-UA"/>
        </w:rPr>
        <w:t xml:space="preserve"> Процедура проведення конкурсу</w:t>
      </w:r>
    </w:p>
    <w:p>
      <w:pPr>
        <w:pStyle w:val="Normal"/>
        <w:autoSpaceDE w:val="false"/>
        <w:ind w:left="360" w:hanging="0"/>
        <w:jc w:val="center"/>
        <w:rPr>
          <w:rFonts w:ascii="Times New Roman,Bold" w:hAnsi="Times New Roman,Bold" w:cs="Times New Roman,Bold"/>
          <w:b/>
          <w:b/>
          <w:bCs/>
          <w:sz w:val="28"/>
          <w:szCs w:val="28"/>
          <w:lang w:val="uk-UA"/>
        </w:rPr>
      </w:pPr>
      <w:r>
        <w:rPr>
          <w:rFonts w:cs="Times New Roman,Bold" w:ascii="Times New Roman,Bold" w:hAnsi="Times New Roman,Bold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  <w:lang w:val="uk-UA"/>
        </w:rPr>
        <w:t>1. Конкурсний комітет у визначений час запрошує Претендентів та проводить конкурс. Документи кожного претендента розглядаються окремо.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У разі відсутності на конкурсі Претендента (представника Претендента), конкурсний комітет розглядає надані документи без його участі, про що зазначається в протоколі засідання конкурсного комітет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2. Основні критерії відбору переможц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- найбільший досвід роботи з питань організації пасажирських перевезень (не менше трьох років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- кількість кваліфікованих фахівців з питань організації пасажирських перевезень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явні матеріальні ресурси та технології для забезпечення проведення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ь конкурсного комітету з визначення автомобільних перевізникі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3. Переможцем конкурсу визначається підприємство (організація), яке за оцінкою конкурсного комітету найбільше відповідає цим Умовам конкурсу. Рішення конкурсного комітету приймаються на засіданні у присутності не менше двох третин його складу відкритим голосуванням простою більшістю голосів. У разі рівної кількості голосів "за" та "проти" голос голови конкурсного комітету є вирішальни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4. Рішення конкурсного комітету оформляються протоколом в десятиденний термін, який підписують всі члени конкурсного комітету, які взяли участь у голосуванні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5. Переможець конкурсу оголошується на засіданні конкурсного комітету із запрошенням на нього всіх претенденті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З переможцем конкурсу укладається договір про виконання функцій робочого органу. Строк дії договору встановлюється за домовленістю між організатором та робочим органом, але не більш як на три роки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. Розгляд спорі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1. У разі порушення Умов проведення конкурсу особи, право яких порушено, можуть звернутися з відповідною скаргою до організатора. Скарга може бути подана не пізніше 30 днів після одержання копії рішення конкурсного Комітет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тор після одержання скарги перевіряє зазначені факти. У разі виявлення порушень організатор скасовує рішення конкурсного комітету з визначення переможця конкурсу. Відповідь скаржнику надається протягом 15 календарних днів з моменту одержання скарг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Неврегульовані організатором спори розглядаються в установленому чинним законодавством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245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</w:t>
      </w:r>
    </w:p>
    <w:p>
      <w:pPr>
        <w:pStyle w:val="Normal"/>
        <w:tabs>
          <w:tab w:val="clear" w:pos="708"/>
          <w:tab w:val="left" w:pos="5245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номічного розвитку та інвестицій                 І.О. Галушка</w:t>
      </w:r>
      <w:r>
        <w:br w:type="page"/>
      </w:r>
    </w:p>
    <w:p>
      <w:pPr>
        <w:pStyle w:val="Normal"/>
        <w:tabs>
          <w:tab w:val="clear" w:pos="708"/>
          <w:tab w:val="left" w:pos="5245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даток                                                                        до Умов конкурсу з визначення                                                                     підприємства(організації)                                для здійснення  функцій                                                                         робочого органу </w:t>
            </w:r>
            <w:r>
              <w:rPr>
                <w:bCs/>
                <w:sz w:val="28"/>
                <w:szCs w:val="28"/>
                <w:lang w:val="uk-UA"/>
              </w:rPr>
              <w:t>при                                                                                 проведенні конкурсу по                                                                     визначенню  пасажирських                                                                                                       перевізників на міських та                                                                                               приміських автобусних маршрутах                                                                      загального користування, в межах                                                                                                 території Гадяцької міської                                                                           об’єднаної територіальної громади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>Конкурсному комітету з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>визначення робочого органу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ЯВА</w:t>
      </w:r>
    </w:p>
    <w:p>
      <w:pPr>
        <w:pStyle w:val="Normal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участь у конкурсі з визначення підприємства (організації) для здійснення</w:t>
      </w:r>
    </w:p>
    <w:p>
      <w:pPr>
        <w:pStyle w:val="Normal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ункцій робочого органу при проведенні конкурсу по визначенню пасажирських перевізників на міських та приміських автобусних маршрутах загального користування в межах території Гадяцької міської об’єднаної територіальної громади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тендент_________________________________________________________</w:t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  <w:t>(повна назва підприємства, установи, організації)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Прошу допустити до участі у конкурсі з визначення підприємства (організації), що здійснюватиме функції робочого органу з підготовки матеріалів для проведення конкурсу з визначення перевізників на міських та приміських автобусних маршрутах загального користування в межах території Гадяцької міської об’єднаної територіальної громади, приймання документів на конкурс, перевірки достовірності одержаної від перевізника-претендента інформації, їх аналізу та оцінки відповідності конкурсних пропозицій перевізника-претендента умовам конкурсу, підготовки паспортів автобусних маршрутів та матеріалів для подальшого встановлення відносин між організатором та автомобільним перевізником - переможцем конкурс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На умовах, запропонованих виконавчим комітетом Гадяцької міської ради, згоден узяти участь у конкурсі.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П.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___» __________20__ р                   ____________          ____________________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</w:t>
      </w:r>
      <w:r>
        <w:rPr>
          <w:lang w:val="uk-UA"/>
        </w:rPr>
        <w:t>(підпис)                       (прізвище та ініціали)</w:t>
      </w:r>
    </w:p>
    <w:p>
      <w:pPr>
        <w:pStyle w:val="Normal"/>
        <w:tabs>
          <w:tab w:val="clear" w:pos="708"/>
          <w:tab w:val="left" w:pos="5245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45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номічного розвитку та інвестицій                                   І.О. Галушка</w:t>
      </w:r>
    </w:p>
    <w:sectPr>
      <w:type w:val="nextPage"/>
      <w:pgSz w:w="11906" w:h="16838"/>
      <w:pgMar w:left="1701" w:right="567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">
    <w:altName w:val="Bold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8:42:00Z</dcterms:created>
  <dc:creator>Лена</dc:creator>
  <dc:description/>
  <cp:keywords/>
  <dc:language>en-US</dc:language>
  <cp:lastModifiedBy>Rada</cp:lastModifiedBy>
  <cp:lastPrinted>2020-09-25T15:37:00Z</cp:lastPrinted>
  <dcterms:modified xsi:type="dcterms:W3CDTF">2020-09-25T12:37:00Z</dcterms:modified>
  <cp:revision>42</cp:revision>
  <dc:subject/>
  <dc:title/>
</cp:coreProperties>
</file>