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квітня  2021 року        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42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дозволу </w:t>
              <w:br/>
              <w:t xml:space="preserve">ФОП Швацькому Анатолію Івановичу на розміщення зовнішньої реклами (світлодіодного екрану) на фасаді нежитлової будівлі по вулиці Гетьманська, 16 в місті Гадячі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підпунктом 13 пункту «а» статті 30 Закону України «Про місцеве самоврядування в Україні, </w:t>
      </w:r>
      <w:r>
        <w:rPr>
          <w:sz w:val="28"/>
          <w:lang w:val="uk-UA"/>
        </w:rPr>
        <w:t>статтею 16</w:t>
      </w:r>
      <w:r>
        <w:rPr>
          <w:sz w:val="28"/>
          <w:szCs w:val="28"/>
          <w:lang w:val="uk-UA"/>
        </w:rPr>
        <w:t xml:space="preserve"> Закону України «Про рекламу», Типовими правилами розміщення зовнішньої реклами, затвердженими постановою Кабінету Міністрів України від 29 грудня 2003 року №2067 та розглянувши заяву </w:t>
      </w:r>
      <w:r>
        <w:rPr>
          <w:sz w:val="28"/>
          <w:lang w:val="uk-UA"/>
        </w:rPr>
        <w:t>ФОП Швацького Анатолія Івановича, враховуючи ескізні матеріали, договір оренди об’єкта нерухомості (будівлі, споруди) від 01 березня 2021року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8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 Надати дозвіл </w:t>
      </w:r>
      <w:r>
        <w:rPr>
          <w:b w:val="false"/>
          <w:sz w:val="28"/>
          <w:lang w:val="uk-UA"/>
        </w:rPr>
        <w:t xml:space="preserve">ФОП Швацькому Анатолію Івановичу на розміщення зовнішньої реклами (світлодіодного екрану) на фасаді нежитлової будівлі по </w:t>
        <w:br/>
        <w:t>вулиці Гетьманська, 16  в місті Гадячі, строком на 5 рок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обов’язати заявни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ідтримувати належний естетичний, технічний, санітарний стан об’єкт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закінченню терміну дії дозволу демонтувати рекламний засіб та привести місце його розміщення в належний стан або продовжити термін дії дозво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заступника міського голови з питань діяльності виконавчих органів Гадяцької міської ради  Ракочія В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ADMIN</cp:lastModifiedBy>
  <cp:lastPrinted>2021-04-14T15:25:00Z</cp:lastPrinted>
  <dcterms:modified xsi:type="dcterms:W3CDTF">2021-04-23T07:56:00Z</dcterms:modified>
  <cp:revision>37</cp:revision>
  <dc:subject/>
  <dc:title/>
</cp:coreProperties>
</file>