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січ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81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419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оренду нерухомого майна комунальної власності Гадяцькій громадській організації «Діти інваліди та інваліди з дитинства»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ст. 15 Закону України «Про оренду державного та комунального майна», п.112 Порядку передачі в оренду державного та комунального майна, затвердженого постановою Кабінету Міністрів України від 03.06.2020 №483 «Деякі питання оренди державного та комунального майна», розглянувши заяву голови Гадяцької громадської організації «Діти інваліди та інваліди з дитинства» Різниченко З.О. від 13.01.2021, з метою ефективного використання комунального майна Гадяцької міської територіальної громади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ключити </w:t>
      </w:r>
      <w:r>
        <w:rPr>
          <w:sz w:val="28"/>
          <w:szCs w:val="28"/>
          <w:lang w:val="uk-UA"/>
        </w:rPr>
        <w:t>нежитлове приміщення площею 99,9 м.кв., яке  розташоване за адресою: пл. Соборна, 21, приміщення 1, м. Гадяч до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Переліку об’єктів оренди другого типу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атвердити умови оренди </w:t>
      </w:r>
      <w:r>
        <w:rPr>
          <w:sz w:val="28"/>
          <w:szCs w:val="28"/>
          <w:lang w:val="uk-UA"/>
        </w:rPr>
        <w:t>нежитлового приміщення, площею 99,9 м.кв., яке  розташоване за адресою: пл. Соборна, 21, приміщення 1, м. Гадяч  (додається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Передати в оренду нежитлове приміщення, площею 99,9 м.кв., яке  розташоване за адресою: пл. Соборна, 21, приміщення 1, м. Гадяч Гадяцькій громадській організації «Діти інваліди та інваліди з дитинства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Сектору комунальної власності виконавчого комітету Гадяцької міської ради (Олексієнко Л.Г.) підготувати договір оренди комунального майна та 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овноважити міського голову Нестеренка Володимира Олександровича на підписання договору оренди комунального майн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итань містобудування, житлово-комунального господарства, </w:t>
      </w:r>
      <w:r>
        <w:rPr>
          <w:rStyle w:val="StrongEmphasis"/>
          <w:b w:val="false"/>
          <w:sz w:val="28"/>
          <w:szCs w:val="28"/>
        </w:rPr>
        <w:t>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245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Style18"/>
        <w:spacing w:before="0" w:after="0"/>
        <w:ind w:left="5245" w:right="-1" w:hanging="0"/>
        <w:jc w:val="both"/>
        <w:rPr/>
      </w:pPr>
      <w:r>
        <w:rPr>
          <w:sz w:val="28"/>
          <w:szCs w:val="28"/>
          <w:lang w:val="uk-UA"/>
        </w:rPr>
        <w:t>до рішення п’ятої сесії Гадяцької міської ради восьмого скликання</w:t>
      </w:r>
    </w:p>
    <w:p>
      <w:pPr>
        <w:pStyle w:val="Style18"/>
        <w:spacing w:before="0" w:after="0"/>
        <w:ind w:left="5245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січня 2021 № 181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мови оренди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ого приміщення, площею 99,9 м.кв., яке  розташоване за адресою: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. Соборна, 21, приміщення 1, м. Гадяч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ренди: нежитлове приміщення, площею 99,9 м.кв., яке  розташоване за адресою: пл. Соборна, 21, приміщення 1, м. Гадяч (далі – майн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 xml:space="preserve">Орендна плата: орендна плата визначається на підставі пункту 8 Методики розрахунку орендної плати за майно, що знаходиться в комунальній власності територіальної громади м. Гадяч і пропорції її розподілу, затвердженої рішенням двадцять шостої сесії Гадяцької міської ради шостого скликання від 11.12.2012 і становить без ПДВ 1 грн. в рік (як організації, яка фінансується з міського бюджету згідно Програми фінансової підтримки Гадяцької громадської організації «Діти інваліди та інваліди з дитинства» на 2021- 2025 роки, затвердженої рішенням </w:t>
      </w:r>
      <w:r>
        <w:rPr>
          <w:sz w:val="28"/>
          <w:szCs w:val="28"/>
          <w:lang w:val="uk-UA" w:eastAsia="en-US"/>
        </w:rPr>
        <w:t>першого пленарного засідання третьої сесії Гадяцької міської ради восьмого скликання від 10.12.2020 № 50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оренд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йно передається в оренду строком на 5 років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Майно передається в оренду для розміщення </w:t>
      </w:r>
      <w:r>
        <w:rPr>
          <w:sz w:val="28"/>
          <w:szCs w:val="28"/>
          <w:lang w:val="uk-UA"/>
        </w:rPr>
        <w:t>Гадяцької громадської організації «Діти інваліди та інваліди з дитинства»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ind w:left="720" w:right="424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конавчого комітету Гадяцької міської ради                          Л.Г. Олексі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44">
    <w:name w:val="rvts44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Newsp">
    <w:name w:val="news_p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21:00Z</dcterms:created>
  <dc:creator>Лена</dc:creator>
  <dc:description/>
  <cp:keywords/>
  <dc:language>en-US</dc:language>
  <cp:lastModifiedBy>Tanya</cp:lastModifiedBy>
  <cp:lastPrinted>2020-09-17T09:19:00Z</cp:lastPrinted>
  <dcterms:modified xsi:type="dcterms:W3CDTF">2021-01-28T14:59:00Z</dcterms:modified>
  <cp:revision>7</cp:revision>
  <dc:subject/>
  <dc:title/>
</cp:coreProperties>
</file>