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, що відбулося 19.03.2021 прийнято 72 рішень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з озеленення Гадяцької міської територіальної громади та покращення стану благоустрою місць масового відпочинку у весняно-літній період 2021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опікунської ради при виконавчому комітеті Гадяцької міської ради за 2020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делегованих повноважень виконавчим комітетом Гадяцької міської ради у 2020 ро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роботи виконавчого комітету Гадяцької міської ради на ІІ квартал 2021 рок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спективної мережі закладів освіти Гадяцької міської територіальної громади станом на 2021/2022 навчальний рі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езультату конкурсу з визначення підприємства (організації) для здійснення функцій робочого орга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екту рішення «Про затвердження Умов проведення конкурсу з визначення пасажирських перевізників на міських та приміських автобусних маршрутах загального користування, в межах території Гадяцької міської територіальної громад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затвердження складу та внесення змін до  постійно діючих  комісій при виконавчому комітеті Гадяцької міської ради – 4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тановлення меморіальної дошки на фасаді комунального закладу «Гадяцька публічна бібліотека ім. Лесі Українк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 документації  на капітальний ремонт доріг міста по вулицях: Полтавська, Лохвицька, Героїв Майдану – 3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40 рішень (46500гр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 житла , в якому проживають малолітні діти – 6 ріш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комісії з прав захисту дит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егайне відібрання малолітньої дит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житлової площі та дозволу на реєстрацію місця проживання – 1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зяття на квартирний облік та - 2 ріше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права власності внесення змін до свідоцтва - 2 рішення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атеріалів попереднього погодження для можливості встановлення зблокованої тимчасової споруди по вул. Героїв Майдану в місті Гадячі ФОП Дяченко Аллі Володимирів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вноважень щодо присвоєння (зміни) адрес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20:00Z</dcterms:created>
  <dc:creator>Artem</dc:creator>
  <dc:description/>
  <cp:keywords/>
  <dc:language>en-US</dc:language>
  <cp:lastModifiedBy>Таня</cp:lastModifiedBy>
  <cp:lastPrinted>2021-04-06T14:19:00Z</cp:lastPrinted>
  <dcterms:modified xsi:type="dcterms:W3CDTF">2021-04-06T11:31:00Z</dcterms:modified>
  <cp:revision>11</cp:revision>
  <dc:subject/>
  <dc:title>На черговому засіданні виконкому міської ради, яке відбулося 25</dc:title>
</cp:coreProperties>
</file>