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68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на баланс виконавчого комітету Гадяцької міської ради індивідуально визначеного майна 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рішення шостої сесії Гадяцької міської ради восьмого скликання від 10.02.2021 №272 «Про прийняття до комунальної власності Гадяцької міської  територіальної гром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о визначеного майна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на баланс виконавчого комітету Гадяцької міської ради майно комунальної власності Гадяцької міської територіальної громади, прийняте за актом приймання-передачі, затвердженим Гадяцьким міським головою 18.02.2021 (додається)</w:t>
      </w:r>
      <w:r>
        <w:rPr>
          <w:sz w:val="28"/>
          <w:szCs w:val="28"/>
          <w:lang w:val="uk-UA" w:eastAsia="uk-UA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виконавчого комітету міської ради (Перепадя Л.В.)</w:t>
      </w:r>
      <w:r>
        <w:rPr>
          <w:sz w:val="28"/>
          <w:szCs w:val="28"/>
          <w:lang w:val="uk-UA" w:eastAsia="uk-UA"/>
        </w:rPr>
        <w:t xml:space="preserve"> забезпечити </w:t>
      </w:r>
      <w:r>
        <w:rPr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32" w:hanging="0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Normal"/>
        <w:ind w:left="10632" w:hanging="0"/>
        <w:rPr/>
      </w:pPr>
      <w:r>
        <w:rPr>
          <w:lang w:val="uk-UA"/>
        </w:rPr>
        <w:t>до рішення сьомої сесії Гадяцької міської ради восьмого скликання</w:t>
      </w:r>
    </w:p>
    <w:p>
      <w:pPr>
        <w:pStyle w:val="Normal"/>
        <w:ind w:left="10632" w:hanging="0"/>
        <w:rPr>
          <w:lang w:val="uk-UA"/>
        </w:rPr>
      </w:pPr>
      <w:r>
        <w:rPr>
          <w:lang w:val="uk-UA"/>
        </w:rPr>
        <w:t>18 березня 2021 № 3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дивідуально визначеного майна комунальної власності Гадяцької міської територіальної громади, яке передається та на баланс виконавчого комітету Гадяц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85"/>
        <w:gridCol w:w="284"/>
        <w:gridCol w:w="992"/>
        <w:gridCol w:w="142"/>
        <w:gridCol w:w="1134"/>
        <w:gridCol w:w="6"/>
        <w:gridCol w:w="561"/>
        <w:gridCol w:w="142"/>
        <w:gridCol w:w="567"/>
        <w:gridCol w:w="708"/>
        <w:gridCol w:w="567"/>
        <w:gridCol w:w="1134"/>
        <w:gridCol w:w="1134"/>
        <w:gridCol w:w="567"/>
        <w:gridCol w:w="1276"/>
        <w:gridCol w:w="1134"/>
        <w:gridCol w:w="1134"/>
        <w:gridCol w:w="709"/>
      </w:tblGrid>
      <w:tr>
        <w:trPr>
          <w:trHeight w:val="30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, стисла характеристика та призначення об’єк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випуску (будівництва) чи дата при</w:t>
            </w:r>
            <w:r>
              <w:rPr>
                <w:lang w:val="uk-UA"/>
              </w:rPr>
              <w:t>-</w:t>
            </w:r>
            <w:r>
              <w:rPr/>
              <w:t>дбання (введення в експлу</w:t>
            </w:r>
            <w:r>
              <w:rPr>
                <w:lang w:val="uk-UA"/>
              </w:rPr>
              <w:t>-</w:t>
            </w:r>
            <w:r>
              <w:rPr/>
              <w:t>атацію) та виготов</w:t>
            </w:r>
            <w:r>
              <w:rPr>
                <w:lang w:val="uk-UA"/>
              </w:rPr>
              <w:t>-</w:t>
            </w:r>
            <w:r>
              <w:rPr/>
              <w:t>лювач</w:t>
            </w:r>
          </w:p>
        </w:tc>
        <w:tc>
          <w:tcPr>
            <w:tcW w:w="2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дин. вимір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а наявн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тка про вибуття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даними бухгалтерського обліку3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вентарний/   номенклатурний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ький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(переоцінена) варті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(переоцінена) варті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зносу (накопиченої амортизації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лансова варітсь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 корисного використання</w:t>
            </w:r>
          </w:p>
        </w:tc>
      </w:tr>
      <w:tr>
        <w:trPr>
          <w:trHeight w:val="14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 Forte 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5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 Forte A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5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іціонер Samsung Forte A-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Samsung Forte A-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Samsung Forte A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ні АТС та мережа зв'язк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юз GSM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7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Alperi-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82-101400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Camel-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8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EVS-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8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Neodime 12 UТ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ка для воріт104801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16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ні АТС Panasonig KX824d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16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IDEA ISR-09HR-PA6-N1 ion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0199-1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IDEA ISR-12HR-PA6-M1 ion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0201-101402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</w:t>
            </w:r>
            <w:r>
              <w:rPr>
                <w:lang w:val="en-US"/>
              </w:rPr>
              <w:t xml:space="preserve"> IDEA ISR-09HR-ST6-N1 ion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0212-101402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3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3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ізор LG32LH510U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ІDEA ISR-12HR-SA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2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 на базі процессора Core1-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2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 в комплекті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2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 AMD A6x2400KIMSI A68 HM-E33/HDD SA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00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циркулярний А80/180Х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480225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8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з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89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</w:rPr>
              <w:t>182891</w:t>
            </w:r>
            <w:r>
              <w:rPr>
                <w:rFonts w:cs="Calibri"/>
                <w:color w:val="000000"/>
                <w:lang w:val="uk-UA"/>
              </w:rPr>
              <w:t>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</w:rPr>
              <w:t>182891</w:t>
            </w:r>
            <w:r>
              <w:rPr>
                <w:rFonts w:cs="Calibri"/>
                <w:color w:val="000000"/>
                <w:lang w:val="uk-UA"/>
              </w:rPr>
              <w:t>,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ове покритт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600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6005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ф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6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600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ір меблів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600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6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60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лимове покриття 5,18*5,2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600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60030-101600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меблів для службового кабінету керівник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600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очка садов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160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 (для зали засідань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6071-10160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ьці та сидіння (десятимісна секція) для зали засідань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6073-101608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1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ьці та сидіння (чотирнадцятимісна секція) для зали засіда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0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3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ьці та сидіння (десятимісна секція) для зали засіда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0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533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8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з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</w:rPr>
              <w:t>2</w:t>
            </w:r>
            <w:r>
              <w:rPr>
                <w:rFonts w:cs="Calibri"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5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орожа проф.лис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0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4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48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ай-гара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6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6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16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16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ор проф.лис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4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991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а дошка пошан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97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311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акада для огляду техні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0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1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гельна огорож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0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056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орожа шифер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0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11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0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едка дерев'я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4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о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4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4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8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064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ин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136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1360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012-111360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025-111360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0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іт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0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0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1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1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1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для документ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1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ин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1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кало № 2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кало №2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07-111362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кутов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ОЬ190Оме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30-111362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 Омега бух.ОМ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32-111362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 Омега бух.ОМ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системного бло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52-111362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53-11136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209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66-111362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1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73-11136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276-111362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3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371-111363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ісл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373-111363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sk K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ий апар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8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і № 5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68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зперебійного живленняSVEN Pro+1000 LCD US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4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пичувач на жорстких магнітних дисках 2Т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9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4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татор TENDA TEG 100 9Р-Б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4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P-відеокамера HIKVISION DS-2CD 1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11-111371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2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10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P-відеокамера HIKVISION DS-2CD 10032410 f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16-111371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2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64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 внутрішній екранований SPTP CAT -5 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7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35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0,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бка монтажна IP 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20-111371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іб KSI/ SECURETOKER-337 З міцністю на продукт ЕЦ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24-111371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4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лічильник НІК 2301 АП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BH ROUND 80л 1,5 кВт (бойле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CАN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CАN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іб KSI/ SECURETOKER-337 З міцністю на продукт ЕЦ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96-111371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1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искув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2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анг поливоч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2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гнегасники ВВК-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гнегасник ВВК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2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анг поливочний 2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72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37235-111372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лин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6-1017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н гостролист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у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20-1017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у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25-1017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і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с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ш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рико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9-1017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и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см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738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738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738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7388,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жанці троя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2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2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26,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дувач сектору комунальної власності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Гадяцької міської ради                                                                                                 Л.Г. Олексіє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Vrinda" w:hAnsi="Antiqua;Vrinda" w:cs="Antiqua;Vrinda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24:00Z</dcterms:created>
  <dc:creator>Лена</dc:creator>
  <dc:description/>
  <cp:keywords/>
  <dc:language>en-US</dc:language>
  <cp:lastModifiedBy>Tanya</cp:lastModifiedBy>
  <cp:lastPrinted>2021-03-05T09:25:00Z</cp:lastPrinted>
  <dcterms:modified xsi:type="dcterms:W3CDTF">2021-03-19T11:40:00Z</dcterms:modified>
  <cp:revision>13</cp:revision>
  <dc:subject/>
  <dc:title/>
</cp:coreProperties>
</file>