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ренду нерухомого майна комунальної власності Гадяцькій районній державній адміністрації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5 Закону України «Про оренду державного та комунального майна», п.112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лист Гадяцької районної державної адміністрації від 15.01.2021 №01-29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ключити </w:t>
      </w:r>
      <w:r>
        <w:rPr>
          <w:sz w:val="28"/>
          <w:szCs w:val="28"/>
          <w:lang w:val="uk-UA"/>
        </w:rPr>
        <w:t>нежитлове приміщення площею 88,9 м.кв., яке  розташоване за адресою: вул. Чапаєва, 8, м. Гадяч до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ереліку об’єктів оренди другого типу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нежитлового приміщення, площею 88,9 м.кв., яке  розташоване за адресою: вул. Чапаєва, 8, м. Гадяч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нежитлове приміщення, площею 88,9 м.кв., яке  розташоване за адресою: вул. Чапаєва, 8, м. Гадяч Гадяцькій районній державній адміністрації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ити міського голову Нестеренка Володимира Олександровича на підписання договору оренди комунального май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 забезпечити укладання з Гадяцькою районною державною адміністрацією </w:t>
      </w:r>
      <w:r>
        <w:rPr>
          <w:bCs/>
          <w:sz w:val="28"/>
          <w:szCs w:val="28"/>
          <w:lang w:val="uk-UA"/>
        </w:rPr>
        <w:t>договору про відшкодування витрат на комунальні послуг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 xml:space="preserve">будівництва,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spacing w:before="0" w:after="0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5670" w:right="-108" w:hanging="0"/>
        <w:jc w:val="both"/>
        <w:rPr/>
      </w:pPr>
      <w:r>
        <w:rPr>
          <w:sz w:val="28"/>
          <w:szCs w:val="28"/>
          <w:lang w:val="uk-UA"/>
        </w:rPr>
        <w:t>до рішення п’ятої сесії Гадяцької міської ради восьмого скликання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№ 182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житлового приміщення, площею 6,74 м.кв., яке  розташоване за адресою: вул. Чапаєва, 8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ренди: нежитлове приміщення, площею 88,9 м.кв., яке  розташоване за адресою: вул. Чапаєва, 8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строком на 1 місяць (з 01.01.2021 по 31.01.2021)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о передається в оренду для розміщення Архівного </w:t>
      </w:r>
      <w:r>
        <w:rPr>
          <w:sz w:val="28"/>
          <w:szCs w:val="28"/>
          <w:lang w:val="uk-UA"/>
        </w:rPr>
        <w:t>сектора Гадяцької районної державної адміністрації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23:00Z</dcterms:created>
  <dc:creator>Лена</dc:creator>
  <dc:description/>
  <cp:keywords/>
  <dc:language>en-US</dc:language>
  <cp:lastModifiedBy>Tanya</cp:lastModifiedBy>
  <cp:lastPrinted>2021-01-28T17:12:00Z</cp:lastPrinted>
  <dcterms:modified xsi:type="dcterms:W3CDTF">2021-01-28T15:13:00Z</dcterms:modified>
  <cp:revision>7</cp:revision>
  <dc:subject/>
  <dc:title/>
</cp:coreProperties>
</file>