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jc w:val="center"/>
        <w:rPr>
          <w:lang w:val="uk-UA"/>
        </w:rPr>
      </w:pP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ІСТДЕСЯТ ВОСЬМА СЕСІЯ СЬОМОГО СКЛИКАННЯ</w: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 листопада 2020 року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6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Програми соціально-економічного розвитку Гадяцької міської об’єднаної територіальної громади на 2020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1.</w:t>
        <w:tab/>
        <w:t>Внести зміни та доповнення до Програми соціально-економічного розвитку Гадяцької міської об’єднаної територіальної громади на 2020 рік, в Додаток  «Перелік програм і проектів, які планується реалізувати  у 2020 році» (додається), а саме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вданні 2.2.3 «Створення умов для безпечного та комфортного руху пасажирів» пункт 6 виключит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завдання 2.3.2 «Ремонт тротуарів, реконструкція парків, розвиток сфери відпочинку » доповнити пунктами 19-20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2.3.3 «Забезпечення утримання в належному стані об’єктів благоустрою та території громади» доповнити пунктами 7-9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бюджету, фінансів і цін, соціально-економічного розвитку, підприємництва (Боцула О.А.).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5:25:00Z</dcterms:created>
  <dc:creator>1</dc:creator>
  <dc:description/>
  <cp:keywords/>
  <dc:language>en-US</dc:language>
  <cp:lastModifiedBy>Rada</cp:lastModifiedBy>
  <cp:lastPrinted>2020-09-17T14:28:00Z</cp:lastPrinted>
  <dcterms:modified xsi:type="dcterms:W3CDTF">2020-11-02T09:41:00Z</dcterms:modified>
  <cp:revision>386</cp:revision>
  <dc:subject/>
  <dc:title/>
</cp:coreProperties>
</file>