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ВОСЬМА (ПОЗАЧЕРГОВА)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ШІСТДЕСЯТ ВОСЬМА (ПОЗАЧЕРГОВА)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03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6510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13pt;width:16.5pt;height:13.5pt" coordorigin="-96,260" coordsize="33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6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6510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7pt;margin-top:13pt;width:14.25pt;height:13.5pt" coordorigin="3774,260" coordsize="285,270">
                      <v:shape id="shape_0" stroked="t" o:allowincell="t" style="position:absolute;left:4059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прийняття субвенції на утримання об’єктів спільного користування від Гадяцької  районн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 рішення п’ятдесят дев’ятої  сесії Гадяцької районної  ради сьомого скликання від 25 вересня 2020 року «Про передачу субвенції на утримання об’єктів спільного користування Гадяцькій міській раді у 2020 році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йняти у 2020 році в розмірі, затвердженому у бюджеті </w:t>
      </w:r>
      <w:r>
        <w:rPr>
          <w:sz w:val="28"/>
          <w:szCs w:val="28"/>
          <w:lang w:val="uk-UA"/>
        </w:rPr>
        <w:t>Гадяцької районної ради</w:t>
      </w:r>
      <w:r>
        <w:rPr>
          <w:sz w:val="28"/>
          <w:lang w:val="uk-UA"/>
        </w:rPr>
        <w:t xml:space="preserve"> субвенцію на утримання об’єктів спільного користування  :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комунальної установи «Гадяцький центр професійного розвитку педагогічних працівників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міському голові укласти відповідний договір з Гадяцькою районною радою у встановленому законом порядк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3:00Z</dcterms:created>
  <dc:creator>Лена</dc:creator>
  <dc:description/>
  <cp:keywords/>
  <dc:language>en-US</dc:language>
  <cp:lastModifiedBy>Julia</cp:lastModifiedBy>
  <cp:lastPrinted>2020-08-17T11:21:00Z</cp:lastPrinted>
  <dcterms:modified xsi:type="dcterms:W3CDTF">2020-11-03T14:03:00Z</dcterms:modified>
  <cp:revision>4</cp:revision>
  <dc:subject/>
  <dc:title/>
</cp:coreProperties>
</file>