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п`ятої сесії Гадяцької міської ради восьмого скликання 27 січня 2021 №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"Гадяччина туристична" Гадя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/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ерівник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і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2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  <w:lang w:val="uk-UA"/>
        </w:rPr>
        <w:t>Керівник                                                                 ____________Я.Я. Шадчнєва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11:00Z</dcterms:created>
  <dc:creator>Лена</dc:creator>
  <dc:description/>
  <dc:language>en-US</dc:language>
  <cp:lastModifiedBy>HFD</cp:lastModifiedBy>
  <cp:lastPrinted>2020-10-20T11:01:00Z</cp:lastPrinted>
  <dcterms:modified xsi:type="dcterms:W3CDTF">2021-01-22T13:11:00Z</dcterms:modified>
  <cp:revision>2</cp:revision>
  <dc:subject/>
  <dc:title/>
</cp:coreProperties>
</file>