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1180</wp:posOffset>
                </wp:positionH>
                <wp:positionV relativeFrom="paragraph">
                  <wp:posOffset>-600710</wp:posOffset>
                </wp:positionV>
                <wp:extent cx="68478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9.2pt;height:164.2pt;mso-wrap-distance-left:9.05pt;mso-wrap-distance-right:9.05pt;mso-wrap-distance-top:0pt;mso-wrap-distance-bottom:0pt;margin-top:-47.3pt;mso-position-vertical-relative:text;margin-left:-43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№ 9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17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осенко Вікторії Вікторівні на розробку технічної документації із землеустрою щодо встановлення меж земельної ділянки в натурі за адресою: провулок Піонерський,19, місто Гадяч, землі житлової та громадської забудов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 Земельного кодексу України,    розглянувши заяву гр. Косенко В. В.  від 21. 10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осенко Вікторії Вікторівні на розробку технічної документації із землеустрою щодо встановлення меж земельної ділянки в натурі орієнтовною  площею 0,0300 га, з метою передачі її у власність для будівництва та обслуговування житлового будинку, господарських будівель і споруд, за адресою: провулок Піонерський,19, місто Гадяч, землі житлової та громадської забудов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р. Косенко В. В. 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54:00Z</dcterms:created>
  <dc:creator>User</dc:creator>
  <dc:description/>
  <cp:keywords/>
  <dc:language>en-US</dc:language>
  <cp:lastModifiedBy>Rada</cp:lastModifiedBy>
  <cp:lastPrinted>2020-09-09T11:06:00Z</cp:lastPrinted>
  <dcterms:modified xsi:type="dcterms:W3CDTF">2020-12-14T12:23:00Z</dcterms:modified>
  <cp:revision>8</cp:revision>
  <dc:subject/>
  <dc:title> </dc:title>
</cp:coreProperties>
</file>