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груд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92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368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рийняття до комунальної власності Гадяцької міської територіальної громади індивідуально визначеного майна </w:t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розглянувш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голови Полтавської обласної державної адміністрації від 12 листопада 2021 року №768 «Про передачу мультифункціональних спортивних майданчиків відповідним територіальним громадам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ефективного використання комунального майна Гадяцької міської територіальної громади,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 до комунальної власності Гадяцької міської територіальної громади індивідуально визначене майно - мультифункціональні спортивні майданчики у кількості 2 шт (вул. Полтавська, 17А, м. Гадяч – 1 шт., вул. Полтавська, 35, м. Гадяч – 1 шт) загальною вартістю 955 000,00 грн, придбані Департаментом будівництва, містобудування і архітектури Полтавської обласної державної адміністра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індивідуально визначене майно, вказане у п.1 цього рішення на баланс Комунального підприємства «Гадяч-житло»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ь містобудування, житлово-комунального господарства</w:t>
      </w:r>
      <w:r>
        <w:rPr>
          <w:rStyle w:val="StrongEmphasis"/>
          <w:b w:val="false"/>
          <w:sz w:val="28"/>
          <w:szCs w:val="28"/>
        </w:rPr>
        <w:t>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Vrinda"/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Simplified Arabic Fixed" w:hAnsi="Simplified Arabic Fixed" w:cs="Simplified Arabic Fixe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Vrinda" w:hAnsi="Antiqua;Vrinda" w:cs="Antiqua;Vrinda"/>
      <w:sz w:val="26"/>
      <w:szCs w:val="20"/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Vrinda" w:hAnsi="Antiqua;Vrinda" w:cs="Antiqua;Vrinda"/>
      <w:sz w:val="26"/>
      <w:szCs w:val="20"/>
      <w:lang w:val="uk-UA"/>
    </w:rPr>
  </w:style>
  <w:style w:type="paragraph" w:styleId="Style21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Vrinda" w:hAnsi="Antiqua;Vrinda" w:cs="Antiqua;Vrinda"/>
      <w:b/>
      <w:sz w:val="26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45:00Z</dcterms:created>
  <dc:creator>Лена</dc:creator>
  <dc:description/>
  <cp:keywords/>
  <dc:language>en-US</dc:language>
  <cp:lastModifiedBy>Tanya</cp:lastModifiedBy>
  <cp:lastPrinted>2021-12-23T15:57:00Z</cp:lastPrinted>
  <dcterms:modified xsi:type="dcterms:W3CDTF">2021-12-23T13:57:00Z</dcterms:modified>
  <cp:revision>5</cp:revision>
  <dc:subject/>
  <dc:title/>
</cp:coreProperties>
</file>