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груд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няття з квартирного обліку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ицької Оксани Сергіїв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30 Закону України «Про місцеве самоврядування в Україні», ст.ст.15, 40 Житлового кодексу Української РСР, п.п. 26, 28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враховуючи інформацію з Державного реєстру речових прав на нерухоме майно та їх обтяжень, з метою упорядкування списків громадян, які перебувають на квартирному обліку при виконавчому комітеті Гадяцької міської ради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яти Дубовицьку Оксану Сергіївну (склад сім’ї – 6 осіб) з квартирного обліку при виконавчому комітеті міської ради - виключити зі списку громадян, які користуються правом першочергового одержання жилих приміщень при виконавчому комітеті Гадяцької міської ради у зв’язку з поліпшенням житлових умо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53:00Z</dcterms:created>
  <dc:creator>Лена</dc:creator>
  <dc:description/>
  <dc:language>en-US</dc:language>
  <cp:lastModifiedBy>Julia</cp:lastModifiedBy>
  <cp:lastPrinted>2020-07-24T08:47:00Z</cp:lastPrinted>
  <dcterms:modified xsi:type="dcterms:W3CDTF">2020-12-22T07:53:00Z</dcterms:modified>
  <cp:revision>2</cp:revision>
  <dc:subject/>
  <dc:title/>
</cp:coreProperties>
</file>