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3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31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площею 0,0024 гектара, гр. Жепці Юрію Миколайовичу, за адресою: провулок Садовий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 розглянувши заяву гр. Жепки Ю. М. від 04. 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у власність площею 0,0024 гектара, з кадастровим номером 5320410100:50:003:0730,  гр. Жепці Юрію Миколайовичу для будівництва індивідуальних  гаражів, землі житлової та громадської забудови, за адресою: провулок Садовий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024 гектара, з кадастровим номером 5320410100:50:003:0730, гр. Жепці Юрію Миколайовичу для будівництва індивідуальних гаражів, землі житлової та громадської забудови, за адресою: провулок Садовий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5:00Z</dcterms:created>
  <dc:creator>User</dc:creator>
  <dc:description/>
  <cp:keywords/>
  <dc:language>en-US</dc:language>
  <cp:lastModifiedBy>Julia</cp:lastModifiedBy>
  <cp:lastPrinted>2021-11-16T15:19:00Z</cp:lastPrinted>
  <dcterms:modified xsi:type="dcterms:W3CDTF">2022-01-04T13:33:00Z</dcterms:modified>
  <cp:revision>9</cp:revision>
  <dc:subject/>
  <dc:title> </dc:title>
</cp:coreProperties>
</file>