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 грудня  2021 року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97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95pt;margin-top:13pt;width:14.25pt;height:13.5pt" coordorigin="4059,260" coordsize="285,270">
                <v:shape id="shape_0" stroked="t" o:allowincell="f" style="position:absolute;left:434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5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36"/>
          <w:szCs w:val="36"/>
          <w:lang w:val="uk-UA"/>
        </w:rPr>
        <w:t xml:space="preserve">                                                                                             </w:t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стан військово 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ікової роботи</w:t>
            </w:r>
            <w:r>
              <w:rPr>
                <w:sz w:val="28"/>
                <w:szCs w:val="28"/>
                <w:lang w:val="uk-UA"/>
              </w:rPr>
              <w:t xml:space="preserve"> на території</w:t>
            </w:r>
            <w:r>
              <w:rPr>
                <w:sz w:val="28"/>
                <w:szCs w:val="28"/>
              </w:rPr>
              <w:t xml:space="preserve"> Гадяцької міської </w:t>
            </w:r>
            <w:r>
              <w:rPr>
                <w:sz w:val="28"/>
                <w:szCs w:val="28"/>
                <w:lang w:val="uk-UA"/>
              </w:rPr>
              <w:t xml:space="preserve">територіальної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 xml:space="preserve">ромади </w:t>
            </w:r>
            <w:r>
              <w:rPr>
                <w:sz w:val="28"/>
                <w:szCs w:val="28"/>
              </w:rPr>
              <w:t>у 20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оці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 до ст. 36 Закону України «Про місцеве самоврядування в Україні»,  Закону України  «Про військовий обов’язок і військову службу» та заслухавши інформацію  головного спеціаліста з мобілізаційних питань юридичного відділу виконавчого комітету міської ради Кеди А.М.,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інформацію головного спеціаліста з мобілізаційних питань юридичного відділу виконавчого комітету міської ради Кеди А.М. до відом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графік проведення звірок особових карток П2, П-2ДС з військовими квитками військовозобов’язаних та посвідчень про приписку до призовної дільниці на 2022 рік . (Додаток 1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годити перспективний план роботи з військового обліку військовозобов’язаних і призовників на 2022 рік. (Додаток 2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ершого заступника міського голови Дроботю 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07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В.О.Нестеренко</w:t>
      </w:r>
    </w:p>
    <w:p>
      <w:pPr>
        <w:pStyle w:val="Normal"/>
        <w:ind w:left="4956" w:hanging="0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6 грудня 2021 № 597</w:t>
      </w:r>
    </w:p>
    <w:p>
      <w:pPr>
        <w:pStyle w:val="Normal"/>
        <w:ind w:left="495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рафік звірки особових карток П2, П-2ДС з військовими квитками військовозобов’язаних та посвідчень про приписку до призовної дільниці на 202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132"/>
        <w:gridCol w:w="1598"/>
        <w:gridCol w:w="2863"/>
        <w:gridCol w:w="159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ділянки, де проводиться звір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проведе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то проводив звірк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дату проведення</w:t>
            </w:r>
          </w:p>
        </w:tc>
      </w:tr>
      <w:tr>
        <w:trPr>
          <w:trHeight w:val="14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адяцької міської рад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.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6.2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да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відділ Миргородського районного територіального центру комплектування та соціальної підтрим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го  відділу   виконавчого  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     А.М. Кеда</w:t>
      </w:r>
    </w:p>
    <w:p>
      <w:pPr>
        <w:pStyle w:val="Normal"/>
        <w:ind w:left="-142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autoSpaceDE w:val="false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autoSpaceDE w:val="false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 міської  ради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16 грудня 2021 № 597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Перспективний план роботи з військового обліку військовозобов’язаних і призовників на 2022 рік.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268"/>
        <w:gridCol w:w="28"/>
        <w:gridCol w:w="2127"/>
        <w:gridCol w:w="37"/>
        <w:gridCol w:w="9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заходів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то виконує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Планування</w:t>
            </w:r>
          </w:p>
        </w:tc>
      </w:tr>
      <w:tr>
        <w:trPr>
          <w:trHeight w:val="2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кладання перспективного плану  роботи з військового обліку та військовозобов’язаних і призовників на (наступний) 2023 рік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грудня щорічн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 з мобілізаційних питань юридичного відділу виконавчого комітету міської рад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кладання графіку проведення перевірок стану військового обліку та звірок з облікових даних карток первинного обліку із обліковими даними особових карток П2, П-2ДС подомовими книгами та картками реєстрації у 2022 році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грудня щоріч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ідготовка доповіді про стан військово-облікової роботи на території міської ради у 2022 році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грудня щоріч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2. Організація та проведення приписки громадян 2022 року до призовної дільниці</w:t>
            </w:r>
          </w:p>
        </w:tc>
      </w:tr>
      <w:tr>
        <w:trPr>
          <w:trHeight w:val="118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реєстрацію за місцем проживання або перебування чи зняття з реєстрації призовників, військовозобов’язаних та резервістів лише в разі наявності в їхніх військово-облікових документах позначок військових комісаріатів відповідно про зняття з військового обліку та  про перебування на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му обліку за місцем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живання або перебування, або виданої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овідки із Першого відділу Миргородського районного територіального центру комплектування та соціальної підтримки призовниками, що звернулися по питанню реєстрації та зняття  з місця проживання.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реєстрації місця проживання фізичних осіб виконавчого комітету міської рад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2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Агітаційна робота серед учнів 11 - х класів щодо вступу до вищих військових навчальних закладів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-берез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з мобілізаційних питань юридичного відділу виконавчого комітету міської рад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Організація і проведення призову громадян на строкову військову службу, військовий облік призовникі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едення до населення наказу військового комісара про черговий призов громадян на строкову військову служ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а рази на рік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з мобілізаційних питань юридичного відділу виконавчого комітету міської ради члени виконкому, депутати міськрад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ідготовка та подання донесення до Першого відділу Миргородського районного територіального центру комплектування та соціальної підтримки про зміни в облікових даних призовників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чно при наявно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 з мобілізаційних питань юридичного відділу виконавчого комітету міської рад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Заходи  з військового обліку  військовозобов’язаних</w:t>
            </w:r>
          </w:p>
        </w:tc>
      </w:tr>
      <w:tr>
        <w:trPr>
          <w:trHeight w:val="28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рка у військовозобов’язаних наявності військово-облікових документів 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 при прийомі на військовий облі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мобілізаційних питань юридичного відділу виконавчого комітету міської рад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роведення перевірок стану військового обліку та звірок з облікових даних карток первинного обліку із обліковими даними особових карток П2, П-2ДС подомовими книгами та картками реєстрації у 2022 році у виконавчому комітеті Гадяцької міської ради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із графіко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 змін у військовозобов’язаних сімейного стану, адреси місця проживання, службового стану, технічної підготовки, освіти і у п’ятиденний строк вносить ці зміни до їх карток первинного обліку та повідомлення про них у відповідні територіальні центри комплектування та соціальної підтримки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 один раз на місяц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Облік та повідомлення до територіальних центрів комплектування та соціальної підтримки про військовозобов’язаних і призовників, які заявили про зміни в стані здоров’я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раз на місяц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роведення роз’яснювальної роботи серед військовозобов’язаних про неухильне дотримання вимог Закону України «Про військовий обов’язок і військову службу» щодо військового обліку, забезпечення суворого контролю за виконанням цього Закону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ь систематичн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мобілізаційних питань юридичного відділу виконавчого комітету міської ради та головний спеціаліст відділу організаційної та кадрової роботи виконавчого комітету міської ради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ік, зберігання та ведення карток первинного обліку військовозобов’язаних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лючення з військового обліку  військовозобов’язаних , які  досягли граничного віку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ищення (зі складанням акту) карток первинного обліку військовозобов’язаних які виключені із військового обліку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Взаємодія з підрозділами Першого відділу Миргородського районного територіального центру комплектування та соціальної, надання  допомоги у проведенні мобілізаційних та оборонних заходів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го  відділу   виконавчого  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                                                                                              А.М. Кед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2:08:00Z</dcterms:created>
  <dc:creator>Лена</dc:creator>
  <dc:description/>
  <cp:keywords/>
  <dc:language>en-US</dc:language>
  <cp:lastModifiedBy>ЦЗ</cp:lastModifiedBy>
  <cp:lastPrinted>2021-12-13T10:40:00Z</cp:lastPrinted>
  <dcterms:modified xsi:type="dcterms:W3CDTF">2021-12-17T12:45:00Z</dcterms:modified>
  <cp:revision>47</cp:revision>
  <dc:subject/>
  <dc:title/>
</cp:coreProperties>
</file>