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 липня 2019 року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7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 роботи зі зверненнями громадян    у    виконавчому  комітеті міської ради за 1 півріччя 2019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"б" підпункту 1 статті 38 Закону України "Про місцеве самоврядування в Україні", реалізуючи вимоги Закону України "Про звернення громадян",  з метою виконання Указу Президента України від 07.02.2008 року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та з метою поліпшення умов реалізації конституційного права громадян на особисте звернення до органів місцевого самоврядування та посадових і службових осіб цих органів, удосконалення організації розгляду порушених у таких зверненнях питань, підвищення відповідальності керівників комунальних підприємств за належне реагування на обґрунтовані пропозиції, заяви і скарги, розв’язання проблем, які спричиняють звернення громадян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про підсумки роботи із зверненнями громадян у виконавчому комітеті Гадяцької міської ради за 1 півріччя 2019 року рік взяти до відома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міської ради  та її виконавчого коміте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аналіз стану роботи зі зверненнями громадян у підпорядкованих їм підрозділ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постійно вживати дієвих заходів щодо упорядкування роботи зі зверненнями громадян та забезпечувати об’єктивний, всебічний і вчасний розгляд звернень громадян відповідно до вимог чинного законодавства;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3. дотримуватися графіків проведення особистих прийомів громадян, забезпечити належне ведення обліку відвідувачів та документів по зверненнях на прийом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ідділу організаційної та кадрової роботи виконавчого комітету міської ради, до компетенції якого відноситься здійснення організації роботи з розгляду звернень громадян (Куришко С.І.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Систематично узагальнювати та аналізувати кількість і зміст звернень, які надходять до виконкому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висвітлення змісту цього рішення і інформації на офіційному веб-порталі Гадя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Рішення виконавчого комітету міської ради «Про підсумки  роботи зі зверненнями громадян    у    виконавчому  комітеті міської ради у 2018 році» від 24.01.2019 №3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 ць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із зверненнями громадян, що надійшли до виконавчого комітету Гадяцької міської ради протягом І півріччя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Гадяцької міської ради протягом І півріччя 2019 року вживалися організаційно-практичні заходи, спрямовані на виконання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(далі – Указ), відповідних розпоряджень голови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 до виконавчого комітету надійшло 402 звернення, із них 342 – письмових  та 60  подано громадянами на особистих прийомах. У порівнянні з аналогічним періодом 2018 року загальна кількість звернень у І  півріччі 2019 року збільшилася на 11 звернень (І півріччя  2018 року – 391 звернення), що сталося через зростання кількості надходження заяв від малозабезпечених верств населення про надання матеріальної допомоги на лік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ищих органів державної влади, до яких звернулися жителі Гадяцької міської об’єднаної територіальної громади, надійшло 51 звернення, що становить 12,7 %  від загальної кількості звернень. Питома вага цих звернень у порівнянні з аналогічним періодом минулого року зменшилася  на 0,9 % (І півріччя 2018 року – 53, або 13,6 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загальної кількості звернень 99,8% складають заяви, 0,2 % – пропози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повторних звернень  складає - 9 , або 2,2 % від загальної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гальна кількість колективних звернень зменшилась майже у 2 рази в порівнянні з цим  періодом попереднього року і становить 36  одиниць проти  67 у І півріччі 2018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 колективних звернень до виконавчого комітету звернулося 1021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ерненнях громадян, що надійшли до виконавчого комітету протягом звітного періоду було порушено 376 питань різної тематики (1 півріччя 2018 року – 308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 актуальною групою питань на протязі останніх років залишаються питання соціального захисту. Всього в І півріччі 2019 року отримано 235 звернень цієї тематики, або 58,4 % від загальної кількості звернень (1 півріччя  2018 року – 220, або 56,3 %). Пріоритетним для громадян було питання надання адресної грошової допомоги на лікування (95% від загальної кількості питань цієї тематик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е місце за актуальністю посіли питання комунального господарства – 116, або 30,9 % від загальної кількості порушених питань. Кількість цих питань у порівнянні з аналогічним показником минулого року збільшилася (І півріччя 2018 року – 65, або 21,1%). Найчастіше у цій тематичній групі порушувалися питання стосовно незадовільного стану житлового фонду, якості надання житлово-комунальних послуг, благоустрою прибудинкових територій, а також покращення міської інфраструк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частина звернень надійшла до виконавчого комітету від громадян, що потребують соціального захисту та підтримки, зокрем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атегоріями громадян: від інвалідів, учасників війни та бойових дій – 4, від інвалідів І, ІІ, ІІІ групи – 62, від ветеранів праці – 1, від дітей війни – 1, від членів багатодітних сімей та одиноких матерів, жінок, що мають звання «Мати-героїня» – 7, від учасників ліквідації аварії на ЧАЕС та осіб, що потерпіли від Чорнобильської катастрофи – 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оціальним станом – від пенсіонерів 106 звернень, або 26,3 % від загальної кількості звернень за цей пері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та перший заступник міського голови приділяють велику увагу розгляду звернень пільгової категорії громадян, безпосередньому спілкуванню з мешканцями міської об’єднаної територіальної громади під час проведення особистих прийомів, гарячих телефонних ліній спілкування із громадян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із графіками особистого прийому громадян в січні–червні поточного року керівництвом виконавчого комітету Гадяцької міської ради проведено 60 особистих прийомів, під час яких надійшло 50 зверн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ідтримки жителів міста та Біленченківського старостинського округу і вимушених переселенців, які зареєстровані на території Гадяцької міської об’єднаної територіальної громади та потребують соціального захисту, перебувають у складних життєвих обставинах із міського бюджету виділено адресну грошову допомогу 213 громадянам на загальну суму 232,800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ом за підсумками розгляду звернень позитивно вирішено 331, що становить 82,3% від загальної кількості звернень. Переслані за належністю відповідно до ст. 7 Закону України «Про звернення громадян» 2 звернення (0,5%), не підлягали розгляду відповідно до ст. 8 і 17 Закону України «Про звернення громадян» 2 звернення (0,5 %), Надано роз’яснення з посиланням на правові норми або повідомлено про необхідність вжиття додаткових дій для подальшого вирішення порушуваних проблем на 51 звернення (12,7%).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сумки роботи зі зверненнями громадян за 2018 рік заслухано 24.01.2019 на засіданні виконавчого комітету Гадяцької міської ради. За результатами розгляду питання прийнято рішення виконавчого комітету Гадяцької міської ради від 24.01.2019 № 3 «Про підсумки роботи зі зверненнями громадян, що надійшли до виконавчого комітету міської ради  у 2018 році». Також розглянуто питання про підсумки роботи зі зверненнями громадян, що надійшли до комунальних підприємств міста у 2018 році та прийнято відповідне рішення від 24.01.2019 №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  спеціаліст  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ї     та    кадр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виконкому міської ради                                                    О.В.Римар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6:21:00Z</dcterms:created>
  <dc:creator>Лена</dc:creator>
  <dc:description/>
  <cp:keywords/>
  <dc:language>en-US</dc:language>
  <cp:lastModifiedBy>Пользователь</cp:lastModifiedBy>
  <cp:lastPrinted>2019-07-26T11:30:00Z</cp:lastPrinted>
  <dcterms:modified xsi:type="dcterms:W3CDTF">2019-07-26T08:30:00Z</dcterms:modified>
  <cp:revision>13</cp:revision>
  <dc:subject/>
  <dc:title/>
</cp:coreProperties>
</file>