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 грудня 2020 року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затвердження плану роботи виконавчого комітету Гадяцької міської ради на 1 квартал 2021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52, 53, 59 Закону України «Про місцеве самоврядування в Україні», відповідно до пункту 3.1. розділу 3 Регламенту виконавчого комітету Гадяцької міської ради, затвердженого рішенням виконавчого комітету Гадяцької міської ради від 30 листопада 2020 року № 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0"/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план роботи виконавчого комітету Гадяцької міської ради на І квартал 2021 року (додається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м міського голови, керуючому справами виконавчого комітету міської ради, керівникам структурних підрозділів міської ради та її виконавчого комітету забезпечити виконання плану роботи виконавчого комітету Гадяцької міської ради на 1 квартал 2021 року, уточнювати його в разі необхід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даного рішення покласти на першого заступника міського голови Дроботю Г.М. та керуючого справами виконавчого комітету міської ради Москаленко Я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07:00Z</dcterms:created>
  <dc:creator>Лена</dc:creator>
  <dc:description/>
  <dc:language>en-US</dc:language>
  <cp:lastModifiedBy>Julia</cp:lastModifiedBy>
  <cp:lastPrinted>2020-12-15T14:36:00Z</cp:lastPrinted>
  <dcterms:modified xsi:type="dcterms:W3CDTF">2020-12-22T07:07:00Z</dcterms:modified>
  <cp:revision>2</cp:revision>
  <dc:subject/>
  <dc:title/>
</cp:coreProperties>
</file>