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визнання повноважень депутата Гадяцької міської ради восьмого склика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заступника голови Гадяцької міської територіальної виборчої комісії Миргородського району Полтавської області Пасюти Зої Василівни про заміщення </w:t>
      </w:r>
      <w:r>
        <w:rPr>
          <w:sz w:val="28"/>
          <w:lang w:val="uk-UA"/>
        </w:rPr>
        <w:t>депутата Гадяцької міської ради восьмого скликання</w:t>
      </w:r>
      <w:r>
        <w:rPr>
          <w:sz w:val="28"/>
          <w:szCs w:val="28"/>
          <w:lang w:val="uk-UA"/>
        </w:rPr>
        <w:t>, відповідно до статті 284 Виборчого кодексу України, пункту 1 статті 49 Закону України «Про місцеве самоврядування в Україні», пункту 3 статті 4 Закону України «Про статус депутатів місцевих рад»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Інформацію заступника голови Гадяцької міської територіальної виборчої комісії Миргородського району Полтавської області Пасюти Зої Василівни про заміщення </w:t>
      </w:r>
      <w:r>
        <w:rPr/>
        <w:t>депутата Гадяцької міської ради восьмого скликання</w:t>
      </w:r>
      <w:r>
        <w:rPr>
          <w:szCs w:val="28"/>
        </w:rPr>
        <w:t xml:space="preserve"> взяти до відо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 xml:space="preserve">Визнати повноваження </w:t>
      </w:r>
      <w:r>
        <w:rPr/>
        <w:t xml:space="preserve">депутата Гадяцької міської ради                              восьмого скликання </w:t>
      </w:r>
      <w:r>
        <w:rPr>
          <w:bCs/>
          <w:szCs w:val="28"/>
        </w:rPr>
        <w:t>Мовчана Василя Степановича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1-29T10:37:00Z</cp:lastPrinted>
  <dcterms:modified xsi:type="dcterms:W3CDTF">2021-03-22T14:00:00Z</dcterms:modified>
  <cp:revision>31</cp:revision>
  <dc:subject/>
  <dc:title/>
</cp:coreProperties>
</file>