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 квіт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4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опікунської ради при виконавчому комітеті Гадяц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 4 п. б ст. 34 Закону України «Про місцеве самоврядування в Україні», заслухавши звіт голови опікунської ради при виконавчому комітеті Гадяцької міської ради Бутенка С.М про проведену роботу опікунської ради у 2019 році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роботу опікунської ради при виконавчому комітеті Гадяцької міської ради взяти до відом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опікунської ради при виконавчому комітеті Гадяцької міської ради визнати задовіль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унській раді тримати на постійному контролі питання захисту майнових та житлових інтересів неповнолітніх та території Гадя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унській раді продовжувати роботу по контролю за дотриманням прав та законних інтересів інвалідів, неповнолітніх громадян, які у результаті психічних розладів не можуть здійснювати свої права, виконувати обов’язки та вирішувати життєво-важливі 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Ira</cp:lastModifiedBy>
  <cp:lastPrinted>2019-03-26T13:49:00Z</cp:lastPrinted>
  <dcterms:modified xsi:type="dcterms:W3CDTF">2020-04-09T06:14:00Z</dcterms:modified>
  <cp:revision>14</cp:revision>
  <dc:subject/>
  <dc:title/>
</cp:coreProperties>
</file>