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№ </w:t>
            </w:r>
            <w:r>
              <w:rPr>
                <w:sz w:val="28"/>
                <w:lang w:val="uk-UA"/>
              </w:rPr>
              <w:t>42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 затвердження проєктної доку-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ментації по об</w:t>
      </w:r>
      <w:r>
        <w:rPr>
          <w:szCs w:val="28"/>
          <w:lang w:val="ru-RU"/>
        </w:rPr>
        <w:t>’</w:t>
      </w:r>
      <w:r>
        <w:rPr>
          <w:szCs w:val="28"/>
        </w:rPr>
        <w:t>єкту будівництва:</w:t>
      </w:r>
    </w:p>
    <w:p>
      <w:pPr>
        <w:pStyle w:val="TextBodyIndent"/>
        <w:ind w:hanging="0"/>
        <w:jc w:val="both"/>
        <w:rPr/>
      </w:pPr>
      <w:r>
        <w:rPr>
          <w:szCs w:val="28"/>
          <w:lang w:val="ru-RU"/>
        </w:rPr>
        <w:t>’’</w:t>
      </w:r>
      <w:r>
        <w:rPr>
          <w:szCs w:val="28"/>
        </w:rPr>
        <w:t>Капітальний ремонт з відновлення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окриття проїзної частини по вул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Лохвицька ( від вул. Тельмана  до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буд.№8 по вул. Лохвицька) в м.Гадяч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олтавської обл.Коригування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20" w:leader="none"/>
        </w:tabs>
        <w:ind w:left="6" w:hanging="0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ст.59 Закону України «Про місцеве самоврядування в Україні», відповідно до </w:t>
      </w:r>
      <w:r>
        <w:rPr>
          <w:sz w:val="28"/>
          <w:szCs w:val="28"/>
          <w:lang w:val="uk-UA"/>
        </w:rPr>
        <w:t>Програми</w:t>
      </w:r>
      <w:r>
        <w:rPr>
          <w:bCs/>
          <w:sz w:val="28"/>
          <w:szCs w:val="28"/>
          <w:lang w:val="uk-UA"/>
        </w:rPr>
        <w:t xml:space="preserve"> соціально-економічного розвитку Гадяцької міської  територіальної громади</w:t>
      </w:r>
      <w:r>
        <w:rPr>
          <w:sz w:val="28"/>
          <w:szCs w:val="28"/>
          <w:lang w:val="uk-UA"/>
        </w:rPr>
        <w:t xml:space="preserve"> на 2021 рік, розглянувши проєкт </w:t>
      </w:r>
      <w:r>
        <w:rPr>
          <w:color w:val="000000"/>
          <w:sz w:val="28"/>
          <w:szCs w:val="28"/>
          <w:lang w:val="uk-UA"/>
        </w:rPr>
        <w:t>зведеного кошторисного розрахунку вартості об’єкта будівництва : ”К</w:t>
      </w:r>
      <w:r>
        <w:rPr>
          <w:sz w:val="28"/>
          <w:szCs w:val="28"/>
          <w:lang w:val="uk-UA"/>
        </w:rPr>
        <w:t>апітальний ремонт з відновлення покриття проїзної частини  вул. Лохвицька  (від вул. Тельмана  до буд.№8 по вул. Лохвицька ) в м. Гадяч Полтавської обл. Коригування” 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 проєктну документацію по об’єкту будівницт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апітальний ремонт з відновлення покриття проїзної частини по вул. Лохвицька (від вул. Тельмана до буд. №8 по вул. Лохвицька) в м. Гадяч Полтавської обл. Кориг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в цінах станом на 11.08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02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 323 308,67 грн. ( два мільйони триста двадцять три тисячі триста вісім  грн. 67 коп.), у тому числі будівельні роботи 1 795 345,88  грн. (один  мільйон сімсот дев’яносто п’ять  тисяч триста сорок  п’ять грн. 88 коп.), у тому числі фактично виконані роботи та понесені витрати  складають 163 393,67 грн.( сто шістдесят три тисячі триста дев’яносто три грн. 67 коп.)  в тому числі будівельні роботи 113 269,88 грн. ( сто тринадцять тисяч  двісті шістдесят дев’ять грн. 88 коп.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276" w:right="567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08-20T07:26:00Z</dcterms:modified>
  <cp:revision>143</cp:revision>
  <dc:subject/>
  <dc:title/>
</cp:coreProperties>
</file>