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u w:val="single"/>
                <w:lang w:val="uk-UA"/>
              </w:rPr>
              <w:t xml:space="preserve">28 лютого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зультати фінансово-господарської діяльності  МКП «Комунсервіс» за  2019  рік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рішенням виконавчого комітету Гадяцької міської ради №362 від 20 червня 2019 року «Про затвердження Порядку складання, затвердження та контролю виконання фінансових планів комунальних підприємств Гадяцької міської ради», з метою контролю за фінансово-господарською діяльністю, підвищення ефективної роботи підприємств комунальної власності територіальної громади міста Гадяча та заслухавши інформацію директора МКП «Комунсервіс» Ємця М.О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директора МКП «Комунсервіс» Ємця М.О.  про результати фінансово-господарської діяльності МКП «Комунсервіс» та  звіт про виконання фінансового плану за 2019 рік взяти до відому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 Директору МКП «Комунсервіс»</w:t>
      </w:r>
      <w:r>
        <w:rPr>
          <w:sz w:val="28"/>
          <w:szCs w:val="28"/>
          <w:lang w:val="uk-UA"/>
        </w:rPr>
        <w:t xml:space="preserve"> (Ємцю М.О.) забезпечити виконання фінансового плану МКП «Комунсервіс» на 2020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Rada</cp:lastModifiedBy>
  <cp:lastPrinted>2020-03-02T11:28:00Z</cp:lastPrinted>
  <dcterms:modified xsi:type="dcterms:W3CDTF">2020-03-02T09:28:00Z</dcterms:modified>
  <cp:revision>44</cp:revision>
  <dc:subject/>
  <dc:title/>
</cp:coreProperties>
</file>