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1605</wp:posOffset>
                </wp:positionH>
                <wp:positionV relativeFrom="paragraph">
                  <wp:posOffset>-600710</wp:posOffset>
                </wp:positionV>
                <wp:extent cx="5857240" cy="228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228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-840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ЕВ'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1.2pt;height:179.95pt;mso-wrap-distance-left:9.05pt;mso-wrap-distance-right:9.05pt;mso-wrap-distance-top:0pt;mso-wrap-distance-bottom:0pt;margin-top:-47.3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2"/>
                        <w:ind w:left="-840" w:hanging="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ЕВ'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9 травня 2021 року                                                                          № 454</w:t>
      </w:r>
    </w:p>
    <w:p>
      <w:pPr>
        <w:pStyle w:val="Normal"/>
        <w:tabs>
          <w:tab w:val="left" w:pos="708" w:leader="none"/>
          <w:tab w:val="left" w:pos="1416" w:leader="none"/>
          <w:tab w:val="left" w:pos="8070" w:leader="none"/>
        </w:tabs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</w:r>
    </w:p>
    <w:tbl>
      <w:tblPr>
        <w:tblW w:w="440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</w:tblGrid>
      <w:tr>
        <w:trPr>
          <w:trHeight w:val="342" w:hRule="atLeast"/>
        </w:trPr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дострокове розірвання  договору оренди землі укладеного 08. 12. 2017 року між Гадяцькою міською радою та ТОВ "Агро-Край"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>
          <w:szCs w:val="28"/>
        </w:rPr>
        <w:t xml:space="preserve">Керуючись ст. 13 Конституції України, ст. 26 Закону України “Про місцеве самоврядування   в  Україні”, статтями 12, 141 Земельного кодексу України,  розглянувши лист директора ТОВ "Агро-Край" Омельченка О. М. № 122  від 13. 05. 2021, у зв'язку з відчуженням нерухомого майна,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>міська рада вирішила</w:t>
      </w:r>
      <w:r>
        <w:rPr>
          <w:i/>
          <w:szCs w:val="28"/>
        </w:rPr>
        <w:t xml:space="preserve"> </w:t>
      </w:r>
      <w:r>
        <w:rPr>
          <w:szCs w:val="28"/>
        </w:rPr>
        <w:t>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остроково розірвати договір оренди землі площею 2,9519 га, з кадастровим номером 5320410100:50:001:1091, укладеного 08. 12. 2017 року між Гадяцькою міською радою т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ОВ "Агро-Край", з цільовим призначенням для розміщення та експлуатації основних, підсобних і допоміжних будівель та споруд підприємств переробної, машинобудівної та іншої промисловості, за адресою: вулиця Героїв Майдану,72-В, місто Гадя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ТОВ "Агро-Край" здійснити заходи, пов'язані з скасуванням державної реєстрації права оренди вищезазначеної земельної ділянки у встановленому законом порядку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1080" w:leader="none"/>
        </w:tabs>
        <w:ind w:left="77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В. О. Несте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35:00Z</dcterms:created>
  <dc:creator>User</dc:creator>
  <dc:description/>
  <cp:keywords/>
  <dc:language>en-US</dc:language>
  <cp:lastModifiedBy>Julia</cp:lastModifiedBy>
  <cp:lastPrinted>2021-03-03T15:20:00Z</cp:lastPrinted>
  <dcterms:modified xsi:type="dcterms:W3CDTF">2021-05-24T08:12:00Z</dcterms:modified>
  <cp:revision>5</cp:revision>
  <dc:subject/>
  <dc:title/>
</cp:coreProperties>
</file>