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4 червня 2021 року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цільового фонду Гадяцької  міської  територіальної  громади  тренеру з кікбоксингу Божко  Владиславу Вікторович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8,59 Закону України «Про місцеве самоврядування в Україні», керуючись Положенням про цільовий фонд Гадяцької міської територіальної громади, затвердженого  рішенням сьомої сесії  Гадяцької міської ради восьмого скликання від 18.03.2021 №310, з метою підтримки талановитих мешканців Гадяцької міської територіальної громади, які вносять вагомий внесок у розвиток культури, мистецтва та спорту, враховуючи рекомендації комісії з розгляду питань надання матеріальної допомоги населенню Гадяцької міської територіальної громади (протокол №6 від 24.06.2021), розглянувши заяву тренера з кікбоксингу Божко Владислава Вікторовича  про надання матеріальної (фінансової) підтримки  для участі у міжнародному турнірі з кікбоксингу  в Словакії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1.Виділити кошти з цільового фонду бюджету Гадяцької міської територіальної громади в сумі 8000,00 (вісім тисяч) грн. тренеру Божко Владиславу Вікторовичу для участі  команди в міжнародному турнірі з кікбоксингу, який відбудеться в Словакії 26.06.2021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ділу фінансово-господарського забезпечення виконавчого комітету Гадяцької міської ради (Перепадя Л.В.) провести виплату на вищезазначені заходи за рахунок коштів цільового фонду Гадяцької міської територіально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3.Тренеру Божко Владиславу Вікторовичу протягом 10 днів  по закінченню міжнародному турнірі з кікбоксингу в Словакії  , надати  у відділ фінансово - господарського забезпечення звіт про використання коштів разом з підтверджуючими документ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0:00Z</dcterms:created>
  <dc:creator>Лена</dc:creator>
  <dc:description/>
  <cp:keywords/>
  <dc:language>en-US</dc:language>
  <cp:lastModifiedBy>Таня</cp:lastModifiedBy>
  <cp:lastPrinted>2021-06-25T14:29:00Z</cp:lastPrinted>
  <dcterms:modified xsi:type="dcterms:W3CDTF">2021-06-25T11:29:00Z</dcterms:modified>
  <cp:revision>4</cp:revision>
  <dc:subject/>
  <dc:title/>
</cp:coreProperties>
</file>