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8 лютого 2021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ідкриття тимчасового приміського автобусного маршруту загального користування «Гадяч - Малі Будища», який не виходить за межі Гадяцької міської територіальної гром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/>
      </w:pPr>
      <w:r>
        <w:rPr>
          <w:b w:val="false"/>
          <w:sz w:val="28"/>
          <w:szCs w:val="28"/>
          <w:lang w:val="uk-UA"/>
        </w:rPr>
        <w:t>Керуючись ст. 30 Закону України «Про місцеве самоврядування в Україні», ст.6 та ст.7 Закону України «Про автомобільний транспорт» та розглянувши відношення ТОВ «Гадяцьке АТП 15337» про надання тимчасового дозволу на здійснення пасажирських перевезень на тимчасовому приміському автобусному маршруті загального користування «Гадяч – Малі Будища», який не виходить за межі Гадяцької міської територіальної громади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  <w:lang w:val="uk-UA"/>
        </w:rPr>
        <w:t>Тимчасово, терміном на три місяці, відкрити приміський автобусний маршрут загального користування «Гадяч – Малі Будища», який не виходить за межі Гадяцької міської територіальної громади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  <w:lang w:val="uk-UA"/>
        </w:rPr>
        <w:t>Затвердити схему тимчасового приміського автобусного маршруту загального  користування «Гадяч – Малі Будища», який не виходить за межі Гадяцької міської територіальної громади (додаток 1)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  <w:lang w:val="uk-UA"/>
        </w:rPr>
        <w:t>Затвердити розклад руху автобусів на тимчасовому приміському автобусному маршруті загального користування «Гадяч – Малі Будища», який не виходить за межі Гадяцької міської територіальної громади (додаток 2)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  <w:lang w:val="uk-UA"/>
        </w:rPr>
        <w:t>Відділу соціального захисту населення Гадяцької міської ради (Ільїній Л.С.) відшкодування вартості пільгового перевезення проводити в межах виділених асигнувань на компенсаційні виплати на пільговий проїзд автомобільним транспортом окремим категоріям громадян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  <w:lang w:val="uk-UA"/>
        </w:rPr>
        <w:t>Призначити ТОВ «Гадяцьке АТП 15337» тимчасовим автомобільним перевізником на тимчасовому приміському автобусному маршруті загального користування «Гадяч – Малі Будища», який не виходить за межі Гадяцької міської територіальної громади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сти тимчасовий договір з ТОВ «Гадяцьке АТП 1537» на здійснення перевезення пасажирів на тимчасовому приміському автобусному маршруті загального користування «Гадяч – Малі Будища», який не виходить за межі Гадяцької міської територіальної громади, терміном на три місяці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42:00Z</dcterms:created>
  <dc:creator>Лена</dc:creator>
  <dc:description/>
  <cp:keywords/>
  <dc:language>en-US</dc:language>
  <cp:lastModifiedBy>Julia</cp:lastModifiedBy>
  <cp:lastPrinted>2021-02-19T13:18:00Z</cp:lastPrinted>
  <dcterms:modified xsi:type="dcterms:W3CDTF">2021-02-23T14:23:00Z</dcterms:modified>
  <cp:revision>68</cp:revision>
  <dc:subject/>
  <dc:title/>
</cp:coreProperties>
</file>