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вісімнадцятої сесії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12.2021 № 9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ацівників МКП «Комунсервіс» на 2022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5529"/>
        <w:gridCol w:w="2949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зва структурного підрозділу і посад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економіс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жній робітник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еленого будівництв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ритуальних послуг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к з ремонту транспорту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екскаватор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бульдозер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автогрейдер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котельні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тувальник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Директор  МКП «Комунсервіс»</w:t>
        <w:tab/>
        <w:tab/>
        <w:tab/>
        <w:tab/>
        <w:t>М. О. Ємець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4:00Z</dcterms:created>
  <dc:creator>Лена</dc:creator>
  <dc:description/>
  <cp:keywords/>
  <dc:language>en-US</dc:language>
  <cp:lastModifiedBy>Julia</cp:lastModifiedBy>
  <cp:lastPrinted>2021-08-04T11:49:00Z</cp:lastPrinted>
  <dcterms:modified xsi:type="dcterms:W3CDTF">2022-01-05T12:35:00Z</dcterms:modified>
  <cp:revision>7</cp:revision>
  <dc:subject/>
  <dc:title/>
</cp:coreProperties>
</file>