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третьої се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0 грудня  № 4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ПРОГРАМА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фінансової підтримки громадської організації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«Гадяцьке міське товариство ветеранів та інвалідів 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«Союз Чорнобиль»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на 2021 – 2022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підтримки Громадської організації «Гадяцьке міське товариство ветеранів та інвалідів «Союз Чорнобиль» на 2021 - 2022 роки (далі Програма) розроблена на виконання Закону України «Про статус та соціальний захист громадян, які постраждали внаслідок Чорнобильської катастрофи» від 28.02.1991 р.№ 796-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зі змінами)  з посиланням на Порядок розподілу та використання коштів, передбачених в обласному  бюджеті на фінансову підтримку обласних громадських організацій інвалідів, ветеранів та громадян, які постраждали внаслідок Чорнобильської катастрофи (погоджено на засіданні постійної комісії  обласної ради з питань бюджету та управління майном 22.07.2016 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спрямована  на фінансову підтримку громадської організації, яка об’єднує в своїх рядах 250 осіб, які потерпіли внаслідок Чорнобильської катастрофи, в т.ч. 76 інвалідів Чорноби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Визначення проблем, на роз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ання яких спрямован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е міське товариство ветеранів та інвалідів «Союз Чорнобиль»  бере активну участь у розв’язанні проблем ветеранів та інвалідів Чорнобиля, вдів померлих учасників ліквідації наслідків аварії на ЧАЕС, пов’язаних з поліпшенням матеріально-побутових умов, організацією санаторно-курортного лікування та оздоровлення, медичного обслуговування, сприяє посиленню соціального захисту своїх членів, здійснює підтримку їх громадської діяльності, тісно співпрацює з органами влади та громадськими волонтерськими структу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оїй діяльності організація керується Законом України «Про громадські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» та іншими законодавчими актами. Діє на підставі свого Статуту, затвердженого Конференцією та зареєстрованого в Єдиному державному реєстрі юридичних осіб, фізичних осіб –підприємців та громадських формува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ість цієї Програми обумовлена зростанням ролі громадських організацій в державі та підвищення їх авторитету щодо участі у громадському житті міс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залучення громадської організації до розв’язання проблем осіб, які потерпіли внаслідок Чорнобильської катастрофи шляхом здійснення всебічного захисту їх прав, сприяння в наданні їм та їх сім’ям матеріальної допомоги, а також залучення представників громадської організації до роз’яснювальної роботи серед населення щодо соціального захисту чорнобильц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передбачає надання фінансової підтримки громадській організації, яка об’єднає в своїх рядах ветеранів та інвалідів Чорнобиля та виконує суспільно значимі для міста фун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ріоритетні завдання та джерела фінанс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Програми полягає у реалізації державної політики у сфері соціального захисту населення, що потерпіло внаслідок Чорнобильської катастрофи та наданні фінансової підтримки Гадяцькому міському товариству ветеранів та інвалідів «Союз Чорнобиль», яке працює в напрямку всебічного захисту законних прав, соціальних, економічних, вікових інтересів ветеранів та інвалідів Чорнобиля, вшанування ліквідаторів наслідків аварії на ЧАЕС, інших ядерних аварій та випробуван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дійснюється в межах асигнувань, передбачених у рішеннях міської  ради про місцевий бюджет на відповідний рік та інших джерел, не заборонених чинним законодав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Програми уточнюється щороку під час підготовки проекту бюджету на відповідний рік у межах видатків, передбачених розпорядником бюджетних коштів, відповідальним за виконання завдань і заходів Прогр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Ресурсне забезпечення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коштів, які пропонує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лучити до виконання Програми            2021 рік            2022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 ресурсів усього :                           40000 грн.          45000 гр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т.ч. бюджет Гадяцької міськ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                             40000 грн.          45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заходи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ні кошти спрямовуються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статутної діяльності громадської організації, передбаченої її Статутом ( засідання ради,конференції тощо 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теріальне заохочення працівників громадської орган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заходів до Дня Чорнобильської трагедії (26 квітня ) та Дня вшанування учасників наслідків аварії на ЧАЕС ( 14 грудня 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лату придбання канцелярських товарів та витратних матеріал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плату  комунальних послуг (теплопостачання, електропостачання, водопостачання) та послуг елект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лату відряджень працівників та членів громадської організації, відшкодування учасникам заходу витрат на проїзд, харчування та оплату вартості проживання в межах норм, установлених Постановою КМУ від 2 лютого 2011 року №98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часть у похованні осіб, віднесених до потерпілих внаслідок Чорнобильської катастрофи, оплати вартості вінка, квітів та співчуття в засобах масової інформ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вітання в засобах масової інформації ювілярів, придбання їм подарун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 Організаційно-правове забезпечення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надавати безкоштовну консультативну допомогу з питань соціального захисту громадян, які постраждали внаслідок Чорнобильської катастрофи. Направляти інформаційні листи щодо змін в законодавстві про соціальний захист громадян, постраждалих внаслідок Чорнобильської катастроф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21-2022 роки                           відділ соціального захисту населення міської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, ГМТВІ «Союз Чорнобиль»,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 Забезпечення соціального захисту громадян, постраждалих внаслідок        Чорнобильської катастрофи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здійснювати реалізацію державної політики у сфері соціального захисту громадян,постраждалих внаслідок Чорнобильської катастрофи,на яких поширюється дія Закону України «Про статус і соціальний захист громадян,які постраждали внаслідок Чорнобильської катастроф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21 – 2022 роки                           відділ соціального захисту населення міської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роводити обстеження матеріально-побутових умов проживання громадян, постраждалих внаслідок Чорнобильської катастрофи і виявляти тих, хто потребує соціальних послуг та адресного вирішення виявлених потре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1 - 2022 роки                  відділ соціального захисту населення міськ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 ГМТВІ «Союз Чорнобиль»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до 26 квітня - Дня Чорнобильської трагедії та до 14 грудня – Дня вшанування учасників ліквідації наслідків аварії на Чорнобильській АЕС продовжити практику надання грошової допомоги постраждалим внаслідок Чорнобильської катастроф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1 - 2022 роки                   відділ соціального захисту населення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 ГМТВІ «Союз Чорнобиль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 Медичне забезпечення громадян,постраждалих внаслідок Чорнобильської катастрофи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ровести диспансеризацію громадян, постраждалих внаслідок Чорнобильської катастрофи з метою визначення кількості громадян, яким необхідне санаторно - курортне лікування відповідно до «Відомчої інструкції по диспансеризації осіб, включених в державний реєстр постраждалих внаслідок Чорнобильської катастрофи»(Національний реєстр Украї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21 року              КНП «Гадяцька ЦР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НП «Гадяцький ЦПМСД»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осилити якість обслуговування та лікування громадян, постраждалих внаслідок Чорнобильської катастрофи в стаціонарних відділеннях центральної районної лікарні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21-2022 роки                        КНП «Гадяцька ЦРЛ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 Культурно-мистецькі заходи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організувати проведення міських заходів з 35 та 36 річниці аварії на Чорнобильській атомній стан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ітень 2021 та 2022 рр.                   відділ культури і туризму міськ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 ГМТВІ «Союз Чорнобиль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організувати в краєзнавчому музеї та бібліотеках тематичні книжково-ілюстративні виставки, провести бібліографічні огляди, перегляди літератури, вечори - зустрічі з учасниками ліквідіції наслідків аварії на ЧА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 квартал 2021-2022 рр.         Історико-краєзнавчий муз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адяцька бібліотека ім. Лесі Україн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 ГМТВІ «Союз Чорнобиль»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з нагоди Дня вшанування учасників ліквідації наслідків аварії на Чорнобильчькій АЕС організувати проведення заходів та концертних прогр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день 2021-2022 рр.           Відділ культури і туризму міськ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 ГМТВІ «Союз Чорнобиль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 Заходи по фінансовій підтримці міського товариства иетеранів та інвалідів «Союз Чорнобиль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надання фінансової допомоги в проведенні заходів до 35 та 36 річниці Чорнобильської катастрофи та Дня вшанування учасників ліквідації наслідків аварії на ЧАЕС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вітень та грудень 2021-2022 рр.         виконавчий комітет міської ради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надавати в засобах масової інформації привітання чорнобильців з ювілейними датами народження та співчуття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21-2022 років               ГО ГМТВІ «Союз Чорнобиль»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ити надання громадській організації «Гадяцьке міське товариство ветеранів та інвалідів «Союз Чорнобиль» допомоги по відшкодуванню витрат на теплопостачання, електропостачання та водопостачання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21-2022 років                    виконавчий комітет міської рад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 Інформаційне забезпечення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організувати висвітлення у регіональних засобах масової інформації тематичної програми до роковин Чорнобильської трагедії та проведення заходів з нагоди вшанування учасників ліквідації наслідків аварії на ЧАЕС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 т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и 2021-2022 рр.             виконавчий комітет міської ради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сприяти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забезпеченню фінансової підтримки статутної діяльності громадської орган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ю рівня та якості життя ветеранів та інвалідів Чорноби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ефективному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ю соціальних проблем осіб, потерпілих внаслідок Чорнобильської катастроф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Організація управління та контроль за ходом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соціального захисту населення міської ради координує виконання заходів Прогр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 виконавці забезпечують реалізацію заходів  Програми у визначені терміни.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ходом виконання Програми здійснює постійна комісія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фінансової підтримки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ої організації «Гадяцьке міське товариство ветеранів та інвалідів «Союз Чорнобиль» на 2021-2022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      Ініціатор та розроб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                                        Відділ соціального захисту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я Гадя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     Співрозробник Програми                Громадська організація «Гадяць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е товариствоветеранів та інв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дів «Союз Чорнобиль».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      Відповідальний виконавець            Відділ соціального захис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міської ради, ГО ГМТВ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оюз Чорнобиль»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      Учасники Програми                          Відділ соціального захи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культур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НП «Гадяцька ЦРЛ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НП «ЦПМС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 ГМТВІ «Союз Чорноби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       Термін реалізації Програми               2021 - 2022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      Перелік бюджетів, що беруть               Бюджет Гадяцької міської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часть у виконанні Програми               територіальної гром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      Загальний обсяг фінансо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сурсів, необхідних для реалі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ції Програми :                                    в 2021році -  40000,00 грн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2022 році – 45000,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тому числ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    Коштів бюджету                                    в 2021 році -  40000,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                                  в 2022 році – 45000,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6:00Z</dcterms:created>
  <dc:creator>User</dc:creator>
  <dc:description/>
  <dc:language>en-US</dc:language>
  <cp:lastModifiedBy>Julia</cp:lastModifiedBy>
  <cp:lastPrinted>2020-12-14T14:20:00Z</cp:lastPrinted>
  <dcterms:modified xsi:type="dcterms:W3CDTF">2021-01-04T08:16:00Z</dcterms:modified>
  <cp:revision>2</cp:revision>
  <dc:subject/>
  <dc:title/>
</cp:coreProperties>
</file>