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670" w:right="-172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даток 1</w:t>
      </w:r>
    </w:p>
    <w:p>
      <w:pPr>
        <w:pStyle w:val="Normal"/>
        <w:spacing w:lineRule="auto" w:line="240" w:before="0" w:after="0"/>
        <w:ind w:left="5670" w:right="-172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о рішення чотирнадцятої сесії</w:t>
      </w:r>
    </w:p>
    <w:p>
      <w:pPr>
        <w:pStyle w:val="Normal"/>
        <w:spacing w:lineRule="auto" w:line="240" w:before="0" w:after="0"/>
        <w:ind w:left="5670" w:right="-172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Гадяцької міської ради                                                                                               </w:t>
      </w:r>
    </w:p>
    <w:p>
      <w:pPr>
        <w:pStyle w:val="Normal"/>
        <w:spacing w:lineRule="auto" w:line="240" w:before="0" w:after="0"/>
        <w:ind w:left="5670" w:right="-172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осьмого скликання</w:t>
      </w:r>
    </w:p>
    <w:p>
      <w:pPr>
        <w:pStyle w:val="Normal"/>
        <w:spacing w:lineRule="auto" w:line="240" w:before="0" w:after="0"/>
        <w:ind w:left="5670" w:right="-340" w:hanging="0"/>
        <w:contextualSpacing/>
        <w:rPr>
          <w:rFonts w:ascii="Times New Roman" w:hAnsi="Times New Roman" w:cs="Times New Roman"/>
          <w:color w:val="000000"/>
          <w:spacing w:val="-2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6 вересня 2021 року № 677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pacing w:val="-2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pacing w:val="-2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Розділ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авдання Програми та результативні показник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2. Розвиток загальної середньої освіт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2.1. Переоснащення матеріально–технічного забезпечення навчального процесу. 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Завдання: </w:t>
      </w:r>
    </w:p>
    <w:p>
      <w:pPr>
        <w:pStyle w:val="Style20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творення умов та забезпечення можливостей пріоритетного розвитку особистості;</w:t>
      </w:r>
    </w:p>
    <w:p>
      <w:pPr>
        <w:pStyle w:val="Style20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ідвищення освітнього рівня населення;</w:t>
      </w:r>
    </w:p>
    <w:p>
      <w:pPr>
        <w:pStyle w:val="Style20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впровадження нових технологій у навчально-виховний процес;</w:t>
      </w:r>
    </w:p>
    <w:p>
      <w:pPr>
        <w:pStyle w:val="Style20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сприяння фізичному і психічному здоров’ю;</w:t>
      </w:r>
    </w:p>
    <w:p>
      <w:pPr>
        <w:pStyle w:val="Style20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безпечення навчальних закладів підручниками і посібниками регіонального компоненту освіт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Критерії оцінки реалізації завдань:</w:t>
      </w:r>
    </w:p>
    <w:p>
      <w:pPr>
        <w:pStyle w:val="Style20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кращення умов здобуття повної загальної середньої освіти;</w:t>
      </w:r>
    </w:p>
    <w:p>
      <w:pPr>
        <w:pStyle w:val="Style20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ліпшення навчально-методичного забезпечення; </w:t>
      </w:r>
    </w:p>
    <w:p>
      <w:pPr>
        <w:pStyle w:val="Style20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розробка нових програм, навчальних посібників, методик, які б відповідали інтересам учнів і можливості педагогів;   </w:t>
      </w:r>
    </w:p>
    <w:p>
      <w:pPr>
        <w:pStyle w:val="Style20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ність санітарно-технічним нормам навчальних закладі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казники затрат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Орієнтовний обсяг фінансування становить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3884.734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тис. грн. за рахунок бюджету Гадяцької міської територіальної громади ( додаток 1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Обсяг фінансування уточнюється щороку при формуванні проекту бюджету Гадяцької міської територіальної громади на відповідний бюджетний період у межах видатків, передбачених головному розпорядникові бюджетних коштів, відповідальному за виконання завдань і заходів Програ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pacing w:val="-2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pacing w:val="-2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pacing w:val="-2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pacing w:val="-2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pacing w:val="-2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pacing w:val="-2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pacing w:val="-2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pacing w:val="-2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pacing w:val="-2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pacing w:val="-2"/>
          <w:sz w:val="28"/>
          <w:szCs w:val="28"/>
          <w:lang w:val="uk-UA"/>
        </w:rPr>
        <w:t>5. Реалізація потреби у підвезенні учасників навчально-виховного процесу та  учасників змагань і конкурсі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pacing w:val="-2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pacing w:val="-2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pacing w:val="-2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pacing w:val="-2"/>
          <w:sz w:val="28"/>
          <w:szCs w:val="28"/>
          <w:lang w:val="uk-UA"/>
        </w:rPr>
        <w:t>Завданн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uk-UA"/>
        </w:rPr>
        <w:tab/>
        <w:t>- організація регулярного безоплатного перевезення учасників навчально-виховного процесу до навчальних закладів, що знаходяться за межею пішохідної доступності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uk-UA"/>
        </w:rPr>
        <w:tab/>
        <w:t>- здійснення перевезення учнів шляхом використання підвідомчого транспорту (шкільних автобусів), що знаходиться на балансі закладів загальної середньої освіт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uk-UA"/>
        </w:rPr>
        <w:tab/>
        <w:t>- раціональне використання шкільних автобусів директорами закладів загальної середньої освіти шляхом коригування графіків руху з навчальними планами та розкладом урокі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uk-UA"/>
        </w:rPr>
        <w:t>- розвиток, стимулювання та реалізація духовного й творчого потенціалу дітей та учнівської молоді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uk-UA"/>
        </w:rPr>
        <w:t>- створення системи пошуку, розвитку і підтримки юних талантів і обдарувань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uk-UA"/>
        </w:rPr>
        <w:t>- популяризація та утвердження здорового й безпечного способу життя і культури здоров’я серед молоді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uk-UA"/>
        </w:rPr>
        <w:t>- організація дозвілля молоді шляхом проведення гуртків, ігор, змагань, спортивних заході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pacing w:val="-2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pacing w:val="-2"/>
          <w:sz w:val="28"/>
          <w:szCs w:val="28"/>
          <w:lang w:val="uk-UA"/>
        </w:rPr>
        <w:t>Мет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uk-UA"/>
        </w:rPr>
        <w:tab/>
        <w:t>- забезпечення реалізації прав громадян міста на доступність і безоплатність здобуття якісної середньої освіт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uk-UA"/>
        </w:rPr>
        <w:tab/>
        <w:t>-  підвищення освітнього рівня учнівської молоді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uk-UA"/>
        </w:rPr>
        <w:tab/>
        <w:t>-  збереження здоров'я учні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uk-UA"/>
        </w:rPr>
        <w:tab/>
        <w:t>-  економія часу на переїзд дітей до місць навчанн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uk-UA"/>
        </w:rPr>
        <w:tab/>
        <w:t xml:space="preserve">-  розширення можливостей для позакласної та позашкільної роботи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uk-UA"/>
        </w:rPr>
        <w:t>- розвиток здібностей дітей та учнівської молоді у сфері освіти, науки, культури, фізичної культури, технічної та іншого виду творчості, здобуття ними знань, вмінь і навичок, необхідних для їх подальшої самореалізації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pacing w:val="-2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pacing w:val="-2"/>
          <w:sz w:val="28"/>
          <w:szCs w:val="28"/>
          <w:lang w:val="uk-UA"/>
        </w:rPr>
        <w:t>Очікувані результат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uk-UA"/>
        </w:rPr>
        <w:tab/>
        <w:t>-  забезпечити соціальний захист учасників навчально-виховного процесу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uk-UA"/>
        </w:rPr>
        <w:tab/>
        <w:t>- створити належні умови для здобуття учнями повної загальної середньої освіт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uk-UA"/>
        </w:rPr>
        <w:tab/>
        <w:t>-  досягти позитивних зрушень у забезпеченні життєдіяльності населення Гадяцької міської громад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uk-UA"/>
        </w:rPr>
        <w:tab/>
        <w:t>-  покращити безпеку руху на дорогах та зменшити ДТП за участю діт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uk-UA"/>
        </w:rPr>
        <w:t>- набуття досвіду власної творчої діяльності з різних галузей знань, розв’язання  творчих завдань, здатності проявляти творчу ініціативу, розвиток дослідницьких здібностей, системного, просторового та логічного мислення, уяви, фантазії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uk-UA"/>
        </w:rPr>
        <w:t>- реалізація потреби у творчій самореалізації та духовному вдосконаленні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pacing w:val="-2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pacing w:val="-2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pacing w:val="-2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pacing w:val="-2"/>
          <w:sz w:val="28"/>
          <w:szCs w:val="28"/>
          <w:lang w:val="uk-UA"/>
        </w:rPr>
        <w:t>Показники затрат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uk-UA"/>
        </w:rPr>
        <w:tab/>
        <w:t xml:space="preserve">Орієнтовний обсяг фінансування становить </w:t>
      </w:r>
      <w:r>
        <w:rPr>
          <w:rFonts w:cs="Times New Roman" w:ascii="Times New Roman" w:hAnsi="Times New Roman"/>
          <w:b/>
          <w:color w:val="000000"/>
          <w:spacing w:val="-2"/>
          <w:sz w:val="28"/>
          <w:szCs w:val="28"/>
          <w:lang w:val="uk-UA"/>
        </w:rPr>
        <w:t>1709.371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uk-UA"/>
        </w:rPr>
        <w:t xml:space="preserve"> тис. грн за рахунок бюджету Гадяцької міської територіальної громади (додаток 4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uk-UA"/>
        </w:rPr>
        <w:tab/>
        <w:t>Обсяг фінансування уточнюється щороку при формуванні проекту бюджету Гадяцької міської територіальної громади на відповідний бюджетний період у межах видатків, передбачених головному розпорядникові бюджетних коштів, відповідальному за виконання завдань і заходів Програ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Розділ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Фінансування Програм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гальний обсяг фінансування Комплексної Програми складає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6356.275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тис. грн.,  з них  3855.700 тис. грн за рахунок бюджету Гадяцької міської територіальної громади, 98.0 тис. грн. з обласного бюджету, 1602.213 тис.грн. залишок освітньої субвенції,  454.459 тис.грн. субвенція з місцевого бюджету на забезпечення якісної, сучасної та доступної загальної середньої освіти «Нова українська школа» за рахунок відповідної субвенції та 345.903 тис.грн. державний бюджет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 А С П О Р Т</w:t>
      </w:r>
    </w:p>
    <w:p>
      <w:pPr>
        <w:pStyle w:val="Normal"/>
        <w:spacing w:lineRule="auto" w:line="240" w:before="0" w:after="0"/>
        <w:ind w:left="-567" w:right="-569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Комплексна програма розвитку освітньої галузі Гадяцької міської </w:t>
      </w:r>
    </w:p>
    <w:p>
      <w:pPr>
        <w:pStyle w:val="Normal"/>
        <w:spacing w:lineRule="auto" w:line="240" w:before="0" w:after="0"/>
        <w:ind w:left="-567" w:right="-569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ериторіальної громади на 2021-2025 роки</w:t>
      </w:r>
    </w:p>
    <w:p>
      <w:pPr>
        <w:pStyle w:val="Normal"/>
        <w:spacing w:lineRule="auto" w:line="240" w:before="0" w:after="0"/>
        <w:ind w:left="-567" w:right="-569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544"/>
        <w:gridCol w:w="5953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ніціатор розроблення Програм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Відділ освіти, молоді та спорту Гадяцької  міської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зва, дата і номер розпорядчого документа органу виконавчої влади про розроблення програм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каз Президента України від 25.06.2013 № 344 «Про Національну стратегію розвитку освіти в Україні на період до 2021 року», Указ Президента України від 30.09. 2010 № 926 «Про заходи щодо забезпечення пріоритетного розвитку освіти в Україні», Указ Президента України від 30.09.2010 № 927 «Про заходи щодо розвитку системи виявлення та підтримки обдарованих і талановитих дітей та молоді», Указ Президента України від 20.03.2008 № 244 «Про додаткові заходи щодо підвищення якості освіти в Україні», Указ Президента України від 12.06.2015 №333/2015 «Про заходи щодо поліпшення національно-патріотичного виховання дітей та молоді»,  постанова Верховної Ради України від 09.01.2007 № 536-V «Про стан і перспективи розвитку загальної середньої освіти в Україні», постанова Кабінету Міністрів України від 11.08.1995 № 638 «Про затвердження Положення про всеукраїнський конкурс «Учитель року», розпорядження Кабінету Міністрів України від 04.09.2013 № 686-р «Про затвердження плану заходів з реалізації Національної стратегії розвитку освіти в Україні на період до 2021 року», Закон України «Про освіту» (зі змінами), Закон України «Про повну загальну середню освіту» (зі змінами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озробник програм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Відділ освіти, молоді та спорту Гадяцької  міської ради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Співрозробники програми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повідальний виконавець програм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Відділ освіти, молоді та спорту Гадяцької міської ради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часники програм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 освіти, молоді та спорту Гадяцької  міської ради, Гадяцька міська рада, Гадяцький ЦПРПП, заклади дошкільної освіти, заклади загальної середньої освіти, БДЮТ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ермін реалізації програм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21-2025 рок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ерелік бюджетів, які беруть участь у виконанні програми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юджет Гадяцької міської територіальної громади, обласний бюджет, залишок освітньої субвенції, субвенція з державного бюджету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гальний обсяг фінансових ресурсів, необхідних для реалізації програм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 тому числі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6356.275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тис. грн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.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шти бюджету Гадяцької міської територіальної громад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3855.700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тис. грн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.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34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шти обласного бюджету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98.0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тис. гр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.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34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шти залишку освітньої субвенції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1602.213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ис. грн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.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34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шти субвенції з місцевого бюджету на забезпечення якісної, сучасної та доступної загальної середньої освіти «Нова українська школа» за рахунок відповідної субвенції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454.459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ис. грн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.5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34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шти державного бюджету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45.903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ис. грн</w:t>
            </w:r>
          </w:p>
        </w:tc>
      </w:tr>
    </w:tbl>
    <w:p>
      <w:pPr>
        <w:pStyle w:val="Normal"/>
        <w:tabs>
          <w:tab w:val="clear" w:pos="708"/>
          <w:tab w:val="left" w:pos="2730" w:leader="none"/>
        </w:tabs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25" w:leader="none"/>
          <w:tab w:val="left" w:pos="586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Економіст                                               Ольга ХРАПАЧ</w:t>
      </w:r>
    </w:p>
    <w:p>
      <w:pPr>
        <w:pStyle w:val="Normal"/>
        <w:tabs>
          <w:tab w:val="clear" w:pos="708"/>
          <w:tab w:val="left" w:pos="825" w:leader="none"/>
          <w:tab w:val="left" w:pos="586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25" w:leader="none"/>
          <w:tab w:val="left" w:pos="586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чальник                                              Станіслав БУТЕНКО</w:t>
      </w:r>
    </w:p>
    <w:p>
      <w:pPr>
        <w:pStyle w:val="Normal"/>
        <w:tabs>
          <w:tab w:val="clear" w:pos="708"/>
          <w:tab w:val="left" w:pos="2730" w:leader="none"/>
        </w:tabs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730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730" w:leader="none"/>
        </w:tabs>
        <w:spacing w:before="0" w:after="20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Textosn1">
    <w:name w:val="text_osn1"/>
    <w:basedOn w:val="Style14"/>
    <w:qFormat/>
    <w:rPr/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Style15">
    <w:name w:val="Основной текст Знак"/>
    <w:qFormat/>
    <w:rPr>
      <w:sz w:val="24"/>
      <w:szCs w:val="24"/>
      <w:lang w:val="ru-RU" w:bidi="ar-SA"/>
    </w:rPr>
  </w:style>
  <w:style w:type="character" w:styleId="Style16">
    <w:name w:val="Название Знак"/>
    <w:qFormat/>
    <w:rPr>
      <w:i/>
      <w:sz w:val="28"/>
      <w:lang w:val="ru-RU" w:bidi="ar-SA"/>
    </w:rPr>
  </w:style>
  <w:style w:type="character" w:styleId="2">
    <w:name w:val="Основной текст с отступом 2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7">
    <w:name w:val="Нижний колонтитул Знак"/>
    <w:qFormat/>
    <w:rPr>
      <w:sz w:val="24"/>
      <w:szCs w:val="24"/>
      <w:lang w:val="ru-RU" w:bidi="ar-SA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i/>
      <w:sz w:val="28"/>
      <w:szCs w:val="20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4T08:36:00Z</dcterms:created>
  <dc:creator>--- AdminoV ---</dc:creator>
  <dc:description/>
  <cp:keywords/>
  <dc:language>en-US</dc:language>
  <cp:lastModifiedBy>HFD</cp:lastModifiedBy>
  <cp:lastPrinted>2021-08-12T09:27:00Z</cp:lastPrinted>
  <dcterms:modified xsi:type="dcterms:W3CDTF">2021-09-17T06:42:00Z</dcterms:modified>
  <cp:revision>3</cp:revision>
  <dc:subject/>
  <dc:title/>
</cp:coreProperties>
</file>